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Budowa sieci kanalizacji sanitarnej dla miejscowości Berezk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2) i 6.2.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2) i 6.2. podpunkt 3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6-10-31T10:28:00Z</dcterms:modified>
  <cp:revision>20</cp:revision>
  <dc:subject/>
  <dc:title/>
</cp:coreProperties>
</file>