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6"/>
        <w:gridCol w:w="2865"/>
        <w:gridCol w:w="110"/>
        <w:gridCol w:w="110"/>
        <w:gridCol w:w="1160"/>
        <w:gridCol w:w="1943"/>
        <w:gridCol w:w="110"/>
        <w:gridCol w:w="1447"/>
        <w:gridCol w:w="1956"/>
        <w:gridCol w:w="14"/>
      </w:tblGrid>
      <w:tr>
        <w:trPr/>
        <w:tc>
          <w:tcPr>
            <w:tcW w:w="339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9.2016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3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10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sieci kanalizacji sanitarnej dla miejscowości Berezk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4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10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a przedmiot zamówienia, udzielimy  …...……….… miesięcy gwarancji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czerwca 2018 r.</w:t>
            </w:r>
          </w:p>
        </w:tc>
      </w:tr>
      <w:tr>
        <w:trPr>
          <w:trHeight w:val="397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</w:tr>
      <w:tr>
        <w:trPr>
          <w:trHeight w:val="454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"/>
        <w:gridCol w:w="9701"/>
        <w:gridCol w:w="14"/>
      </w:tblGrid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255012162"/>
            <w:bookmarkStart w:id="1" w:name="__Fieldmark__0_1255012162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255012162"/>
            <w:bookmarkStart w:id="3" w:name="__Fieldmark__1_1255012162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nazwa podwykonawcy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, gdy Wykonawca nie wypełni powyższego punktu oznacza, że Wykonawca zamierza wykonać  przedmiot  zamówienia </w:t>
              <w:br/>
              <w:t>bez udziału podwykonawców.</w:t>
            </w:r>
          </w:p>
        </w:tc>
      </w:tr>
      <w:tr>
        <w:trPr>
          <w:trHeight w:val="70" w:hRule="atLeast"/>
        </w:trPr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1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5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ykonawca informuje Zamawiającego że jest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1255012162"/>
            <w:bookmarkStart w:id="5" w:name="__Fieldmark__2_1255012162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ałym przedsiębiorc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1255012162"/>
            <w:bookmarkStart w:id="7" w:name="__Fieldmark__3_1255012162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średnim przedsiębiorc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Solina</cp:lastModifiedBy>
  <cp:lastPrinted>2016-10-29T15:18:00Z</cp:lastPrinted>
  <dcterms:modified xsi:type="dcterms:W3CDTF">2016-10-31T10:46:00Z</dcterms:modified>
  <cp:revision>18</cp:revision>
  <dc:subject/>
  <dc:title>Załącznik nr 3</dc:title>
</cp:coreProperties>
</file>