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sz w:val="20"/>
              </w:rPr>
              <w:t>WS.271.11.201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7611979"/>
      <w:bookmarkStart w:id="1" w:name="__Fieldmark__0_37761197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</w:rPr>
        <w:t>Budowa budynku Informacji Uzdrowiskowo - Turystycznej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7611979"/>
      <w:bookmarkStart w:id="3" w:name="__Fieldmark__1_37761197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budynku Informacji Uzdrowiskowo - Turystycznej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6-11-17T08:45:00Z</dcterms:modified>
  <cp:revision>5</cp:revision>
  <dc:subject/>
  <dc:title/>
</cp:coreProperties>
</file>