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sz w:val="20"/>
              </w:rPr>
              <w:t>WS.271.13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67061673"/>
      <w:bookmarkStart w:id="1" w:name="__Fieldmark__0_366706167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iCs/>
          <w:szCs w:val="24"/>
          <w:lang w:val="pl-PL"/>
        </w:rPr>
        <w:t xml:space="preserve">Odbiór, transport i zagospodarowanie odpadów komunalnych od właścicieli nieruchomości, na których zamieszkują mieszkańcy oraz od właścicieli nieruchomości, na których nie zamieszkują mieszkańcy, </w:t>
        <w:br/>
        <w:t>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67061673"/>
      <w:bookmarkStart w:id="3" w:name="__Fieldmark__1_366706167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iCs/>
          <w:szCs w:val="24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6-12-05T07:35:00Z</dcterms:modified>
  <cp:revision>12</cp:revision>
  <dc:subject/>
  <dc:title/>
</cp:coreProperties>
</file>