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4.2017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oczyszczalni ścieków i sieci kanalizacyjnej dla miejscowości Zawóz - ETAP I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8 czerwca 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138101309"/>
            <w:bookmarkStart w:id="1" w:name="__Fieldmark__0_2138101309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138101309"/>
            <w:bookmarkStart w:id="3" w:name="__Fieldmark__1_2138101309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138101309"/>
            <w:bookmarkStart w:id="5" w:name="__Fieldmark__2_213810130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138101309"/>
            <w:bookmarkStart w:id="7" w:name="__Fieldmark__3_213810130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61035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1035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7-12-27T13:15:00Z</dcterms:modified>
  <cp:revision>16</cp:revision>
  <dc:subject/>
  <dc:title>Załącznik nr 3</dc:title>
</cp:coreProperties>
</file>