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14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Budowa oczyszczalni ścieków i sieci kanalizacyjnej dla miejscowości Zawóz - ETAP I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określone w punkcie 6.2 podpunkt 3) SIWZ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, telefon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DFont+F3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60795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6079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5">
    <w:name w:val=" Znak Znak5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07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7-12-20T08:59:00Z</dcterms:modified>
  <cp:revision>10</cp:revision>
  <dc:subject/>
  <dc:title>Rozdział II SIWZ – Załącznik nr 5 do oferty</dc:title>
</cp:coreProperties>
</file>