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4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77549220"/>
      <w:bookmarkStart w:id="1" w:name="__Fieldmark__0_427754922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77549220"/>
      <w:bookmarkStart w:id="3" w:name="__Fieldmark__1_427754922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sz w:val="24"/>
          <w:szCs w:val="24"/>
          <w:lang w:val="pl-PL"/>
        </w:rPr>
        <w:t>Budowa oczyszczalni ścieków i sieci kanalizacyjnej dla miejscowości Zawóz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2100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7-12-27T13:18:00Z</dcterms:modified>
  <cp:revision>13</cp:revision>
  <dc:subject/>
  <dc:title/>
</cp:coreProperties>
</file>