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0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Przebudowa i rozbudowa istniejącego budynku usługowego w miejscowości Myczków wraz z dostosowaniem części pomieszczeń do funkcji Regionalnego Centrum Kultury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..........………………</w:t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Conan</cp:lastModifiedBy>
  <cp:lastPrinted>2016-07-26T10:32:00Z</cp:lastPrinted>
  <dcterms:modified xsi:type="dcterms:W3CDTF">2017-10-12T19:50:00Z</dcterms:modified>
  <cp:revision>21</cp:revision>
  <dc:subject/>
  <dc:title/>
</cp:coreProperties>
</file>