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89"/>
        <w:gridCol w:w="91"/>
        <w:gridCol w:w="1161"/>
        <w:gridCol w:w="1942"/>
        <w:gridCol w:w="102"/>
        <w:gridCol w:w="1320"/>
        <w:gridCol w:w="1976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1.2017</w:t>
            </w:r>
          </w:p>
        </w:tc>
        <w:tc>
          <w:tcPr>
            <w:tcW w:w="33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5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68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8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0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Zimowe utrzymanie dróg gminnych w sezonie 2017-2018 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W Gminie Solina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917" w:type="dxa"/>
            <w:gridSpan w:val="2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3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8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1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Oferujemy wykonanie usług w pełnym rzeczowym zakresie objętym SWIZ na zadanie/zadania częściowe:</w:t>
      </w:r>
    </w:p>
    <w:p>
      <w:pPr>
        <w:pStyle w:val="Normal"/>
        <w:autoSpaceDE w:val="false"/>
        <w:spacing w:before="12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1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Tahoma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Bereżnica Wyżna, Wola Matiaszowa, Berezka, Myczków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7 - 201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7,86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7,86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odśnieżanie chod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na całej szerokośc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,11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4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Zwalczanie śliskości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na całej szerokości chodnika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,11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2346622436"/>
            <w:bookmarkStart w:id="1" w:name="__Fieldmark__0_2346622436"/>
            <w:bookmarkEnd w:id="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2346622436"/>
            <w:bookmarkStart w:id="3" w:name="__Fieldmark__1_2346622436"/>
            <w:bookmarkEnd w:id="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2346622436"/>
            <w:bookmarkStart w:id="5" w:name="__Fieldmark__2_2346622436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2346622436"/>
            <w:bookmarkStart w:id="7" w:name="__Fieldmark__3_2346622436"/>
            <w:bookmarkEnd w:id="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4_2346622436"/>
            <w:bookmarkStart w:id="9" w:name="__Fieldmark__4_2346622436"/>
            <w:bookmarkEnd w:id="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346622436"/>
            <w:bookmarkStart w:id="11" w:name="__Fieldmark__5_234662243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1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Solina, Bóbrka, Myczkowce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7 - 201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,37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,37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odśnieżanie chod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na całej szerokośc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2,46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4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Zwalczanie śliskości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na całej szerokości chodnika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2,46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 xml:space="preserve">RAZEM (brutto) 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2346622436"/>
            <w:bookmarkStart w:id="13" w:name="__Fieldmark__6_2346622436"/>
            <w:bookmarkEnd w:id="1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2346622436"/>
            <w:bookmarkStart w:id="15" w:name="__Fieldmark__7_2346622436"/>
            <w:bookmarkEnd w:id="1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2346622436"/>
            <w:bookmarkStart w:id="17" w:name="__Fieldmark__8_2346622436"/>
            <w:bookmarkEnd w:id="1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9_2346622436"/>
            <w:bookmarkStart w:id="19" w:name="__Fieldmark__9_2346622436"/>
            <w:bookmarkEnd w:id="1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10_2346622436"/>
            <w:bookmarkStart w:id="21" w:name="__Fieldmark__10_2346622436"/>
            <w:bookmarkEnd w:id="2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346622436"/>
            <w:bookmarkStart w:id="23" w:name="__Fieldmark__11_234662243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1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3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Górzanka, Rybne, Wołkowyja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c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7 - 201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,14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,14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2346622436"/>
            <w:bookmarkStart w:id="25" w:name="__Fieldmark__12_2346622436"/>
            <w:bookmarkEnd w:id="2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2346622436"/>
            <w:bookmarkStart w:id="27" w:name="__Fieldmark__13_2346622436"/>
            <w:bookmarkEnd w:id="2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2346622436"/>
            <w:bookmarkStart w:id="29" w:name="__Fieldmark__14_2346622436"/>
            <w:bookmarkEnd w:id="2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15_2346622436"/>
            <w:bookmarkStart w:id="31" w:name="__Fieldmark__15_2346622436"/>
            <w:bookmarkEnd w:id="3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16_2346622436"/>
            <w:bookmarkStart w:id="33" w:name="__Fieldmark__16_2346622436"/>
            <w:bookmarkEnd w:id="3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346622436"/>
            <w:bookmarkStart w:id="35" w:name="__Fieldmark__17_2346622436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1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4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Bukowiec, Terka , Polanki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d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7 - 201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,03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,03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odśnieżanie chod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na całej szerokości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42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4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Zwalczanie śliskości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pl-PL"/>
                    </w:rPr>
                    <w:t>na całej szerokości chodnika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42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2346622436"/>
            <w:bookmarkStart w:id="37" w:name="__Fieldmark__18_2346622436"/>
            <w:bookmarkEnd w:id="3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2346622436"/>
            <w:bookmarkStart w:id="39" w:name="__Fieldmark__19_2346622436"/>
            <w:bookmarkEnd w:id="3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2346622436"/>
            <w:bookmarkStart w:id="41" w:name="__Fieldmark__20_2346622436"/>
            <w:bookmarkEnd w:id="4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2" w:name="__Fieldmark__21_2346622436"/>
            <w:bookmarkStart w:id="43" w:name="__Fieldmark__21_2346622436"/>
            <w:bookmarkEnd w:id="4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22_2346622436"/>
            <w:bookmarkStart w:id="45" w:name="__Fieldmark__22_2346622436"/>
            <w:bookmarkEnd w:id="4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346622436"/>
            <w:bookmarkStart w:id="47" w:name="__Fieldmark__23_2346622436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1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Zawóz, Werlas, Sakowczyk, Rajskie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7 - 201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,82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  <w:t>1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,82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e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2346622436"/>
            <w:bookmarkStart w:id="49" w:name="__Fieldmark__24_2346622436"/>
            <w:bookmarkEnd w:id="4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2346622436"/>
            <w:bookmarkStart w:id="51" w:name="__Fieldmark__25_2346622436"/>
            <w:bookmarkEnd w:id="5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2346622436"/>
            <w:bookmarkStart w:id="53" w:name="__Fieldmark__26_2346622436"/>
            <w:bookmarkEnd w:id="5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4" w:name="__Fieldmark__27_2346622436"/>
            <w:bookmarkStart w:id="55" w:name="__Fieldmark__27_2346622436"/>
            <w:bookmarkEnd w:id="5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e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6" w:name="__Fieldmark__28_2346622436"/>
            <w:bookmarkStart w:id="57" w:name="__Fieldmark__28_2346622436"/>
            <w:bookmarkEnd w:id="5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346622436"/>
            <w:bookmarkStart w:id="59" w:name="__Fieldmark__29_2346622436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51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"/>
        <w:gridCol w:w="9939"/>
        <w:gridCol w:w="14"/>
      </w:tblGrid>
      <w:tr>
        <w:trPr>
          <w:trHeight w:val="397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7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kwietnia 2018 r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5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454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6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2346622436"/>
            <w:bookmarkStart w:id="61" w:name="__Fieldmark__30_2346622436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2346622436"/>
            <w:bookmarkStart w:id="63" w:name="__Fieldmark__31_2346622436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zaznacz właściw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5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8"/>
        <w:szCs w:val="18"/>
      </w:rPr>
      <w:t>formularz oferty przetargowej - stro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</w:rPr>
  </w:style>
  <w:style w:type="paragraph" w:styleId="Akapitzlist1">
    <w:name w:val="akapitzli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Solina</cp:lastModifiedBy>
  <cp:lastPrinted>2017-10-11T14:33:00Z</cp:lastPrinted>
  <dcterms:modified xsi:type="dcterms:W3CDTF">2017-10-18T09:00:00Z</dcterms:modified>
  <cp:revision>102</cp:revision>
  <dc:subject/>
  <dc:title>Załącznik nr 3</dc:title>
</cp:coreProperties>
</file>