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26318727"/>
      <w:bookmarkStart w:id="1" w:name="__Fieldmark__0_232631872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Zimowe utrzymanie dróg gminnych w sezonie 2017-2018 w Gminie Solin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26318727"/>
      <w:bookmarkStart w:id="3" w:name="__Fieldmark__1_232631872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Zimowe utrzymanie dróg gminnych w sezonie 2017-2018 w Gminie Solin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3:00Z</dcterms:created>
  <dc:creator>Puchacz</dc:creator>
  <dc:description/>
  <cp:keywords/>
  <dc:language>en-US</dc:language>
  <cp:lastModifiedBy>Solina</cp:lastModifiedBy>
  <dcterms:modified xsi:type="dcterms:W3CDTF">2017-10-17T06:53:00Z</dcterms:modified>
  <cp:revision>2</cp:revision>
  <dc:subject/>
  <dc:title>WS</dc:title>
</cp:coreProperties>
</file>