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45328981"/>
      <w:bookmarkStart w:id="1" w:name="__Fieldmark__0_284532898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45328981"/>
      <w:bookmarkStart w:id="3" w:name="__Fieldmark__1_284532898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7-11-28T11:23:00Z</dcterms:modified>
  <cp:revision>15</cp:revision>
  <dc:subject/>
  <dc:title/>
</cp:coreProperties>
</file>