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2865"/>
        <w:gridCol w:w="110"/>
        <w:gridCol w:w="110"/>
        <w:gridCol w:w="1160"/>
        <w:gridCol w:w="1943"/>
        <w:gridCol w:w="110"/>
        <w:gridCol w:w="1447"/>
        <w:gridCol w:w="1970"/>
      </w:tblGrid>
      <w:tr>
        <w:trPr/>
        <w:tc>
          <w:tcPr>
            <w:tcW w:w="33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3.2017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934" w:hRule="atLeast"/>
        </w:trPr>
        <w:tc>
          <w:tcPr>
            <w:tcW w:w="3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24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Odbiór, transport i zagospodarowanie odpadów komunalnych od właścicieli nieruchomości, na których zamieszkują mieszkańcy oraz od właścicieli nieruchomości, na których nie zamieszkują mieszkańcy, </w:t>
              <w:br/>
              <w:t>a powstają odpady, położonych na obszarze Gminy Solina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 i adres (Wykonawców - w przypadku oferty wspólnej)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podmiotów występujących wspólnie, a także (jeżeli dotyczy)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, </w:t>
              <w:br/>
              <w:t>oraz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wykonanie umowy, zgodnie z warunkami dokumentacji przetargowej z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:</w:t>
            </w:r>
          </w:p>
        </w:tc>
      </w:tr>
      <w:tr>
        <w:trPr>
          <w:trHeight w:val="3085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Cena ofertowa brutto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>……………………………….…………….. zł (słownie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 xml:space="preserve">..) za cały okres obowiązywania umowy od dnia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01.01.2018 r. do dnia 30.06.2018 r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Cena ofertowa netto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…………………………………….……...... z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Stawka podatku VAT- 8%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>……………………………………………... z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Ryczałt miesięczny brutto</w:t>
            </w:r>
            <w:r>
              <w:rPr>
                <w:rFonts w:cs="Arial" w:ascii="Arial" w:hAnsi="Arial"/>
                <w:sz w:val="20"/>
              </w:rPr>
              <w:tab/>
              <w:t>………………………………………….….. z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715"/>
        <w:gridCol w:w="12"/>
        <w:gridCol w:w="14"/>
        <w:gridCol w:w="198"/>
      </w:tblGrid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klarujemy termin płatności faktury za wykonaną usługę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3461754301"/>
            <w:bookmarkStart w:id="1" w:name="__Fieldmark__0_3461754301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7 dni od dnia doręczenia faktury Zamawiającem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3461754301"/>
            <w:bookmarkStart w:id="3" w:name="__Fieldmark__1_3461754301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4 dni od dnia doręczenia faktury Zamawiającemu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3461754301"/>
            <w:bookmarkStart w:id="5" w:name="__Fieldmark__2_3461754301"/>
            <w:bookmarkEnd w:id="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1 dni od dnia doręczenia faktury Zamawiającemu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3461754301"/>
            <w:bookmarkStart w:id="7" w:name="__Fieldmark__3_3461754301"/>
            <w:bookmarkEnd w:id="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0 dni od dnia doręczenia faktury Zamawiającem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należy zaznaczyć w wybranej kratce znakiem X)</w:t>
            </w:r>
          </w:p>
        </w:tc>
        <w:tc>
          <w:tcPr>
            <w:tcW w:w="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debrane odpady komunalne będą zagospodarowywane w Regionalnej Instalacji do Przetwarzania Odpadów Komunalnych w:</w:t>
            </w:r>
            <w:r>
              <w:rPr>
                <w:rFonts w:cs="Tahoma" w:ascii="Tahoma" w:hAnsi="Tahoma"/>
                <w:sz w:val="20"/>
              </w:rPr>
              <w:t xml:space="preserve">  ………………………………………………………………………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16"/>
              </w:rPr>
              <w:t>(podać pełny adres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okresie od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1 stycznia 2018 r. do 30 czerwca 2018 r.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 z terminem płatności, który podaliśmy w punkcie 2.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3461754301"/>
            <w:bookmarkStart w:id="9" w:name="__Fieldmark__4_3461754301"/>
            <w:bookmarkEnd w:id="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–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3461754301"/>
            <w:bookmarkStart w:id="11" w:name="__Fieldmark__5_3461754301"/>
            <w:bookmarkEnd w:id="1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16"/>
              </w:rPr>
            </w:pPr>
            <w:r>
              <w:rPr>
                <w:rFonts w:cs="Tahoma" w:ascii="Tahoma" w:hAnsi="Tahoma"/>
                <w:color w:val="FF0000"/>
                <w:sz w:val="20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7" w:type="dxa"/>
            <w:gridSpan w:val="2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5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939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461754301"/>
            <w:bookmarkStart w:id="13" w:name="__Fieldmark__6_3461754301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461754301"/>
            <w:bookmarkStart w:id="15" w:name="__Fieldmark__7_3461754301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należy zaznaczyć w wybranej kratce znakiem X)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39" w:type="dxa"/>
            <w:gridSpan w:val="4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94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 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1:23:00Z</dcterms:created>
  <dc:creator>solina</dc:creator>
  <dc:description/>
  <cp:keywords/>
  <dc:language>en-US</dc:language>
  <cp:lastModifiedBy>Solina</cp:lastModifiedBy>
  <cp:lastPrinted>2016-11-21T13:11:00Z</cp:lastPrinted>
  <dcterms:modified xsi:type="dcterms:W3CDTF">2017-11-28T11:22:00Z</dcterms:modified>
  <cp:revision>56</cp:revision>
  <dc:subject/>
  <dc:title>Załącznik nr 3</dc:title>
</cp:coreProperties>
</file>