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2.201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93002022"/>
      <w:bookmarkStart w:id="1" w:name="__Fieldmark__0_19300202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Budowa oświetlenia ulicznego w miejscowości Polańczyk na działkach nr ewid. 138/2, 184, 148, 151/8, 151/7, 151/5, 151/6, 800/1, 800/2, 216, 229/2, 229/1, 230, 231, 232/1, 232/2, 630/3, 633, 634/2, 234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93002022"/>
      <w:bookmarkStart w:id="3" w:name="__Fieldmark__1_19300202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Budowa oświetlenia ulicznego w miejscowości Polańczyk na działkach nr ewid. 138/2, 184, 148, 151/8, 151/7, 151/5, 151/6, 800/1, 800/2, 216, 229/2, 229/1, 230, 231, 232/1, 232/2, 630/3, 633, 634/2, 234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5:00Z</dcterms:created>
  <dc:creator>Puchacz</dc:creator>
  <dc:description/>
  <cp:keywords/>
  <dc:language>en-US</dc:language>
  <cp:lastModifiedBy>TRON</cp:lastModifiedBy>
  <dcterms:modified xsi:type="dcterms:W3CDTF">2017-03-26T13:15:00Z</dcterms:modified>
  <cp:revision>7</cp:revision>
  <dc:subject/>
  <dc:title/>
</cp:coreProperties>
</file>