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6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2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10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świetlenia ulicznego w miejscowości Polańczyk na działkach nr ewid. 138/2, 184, 148, 151/8, 151/7, 151/5, 151/6, 800/1, 800/2, 216, 229/2, 229/1, 230, 231, 232/1, 232/2, 630/3, 633, 634/2, 234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4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a przedmiot zamówienia, udzielimy  …...……….… miesięcy gwarancji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15 czerwca 2017 r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197398794"/>
            <w:bookmarkStart w:id="1" w:name="__Fieldmark__0_419739879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197398794"/>
            <w:bookmarkStart w:id="3" w:name="__Fieldmark__1_419739879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23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97398794"/>
            <w:bookmarkStart w:id="5" w:name="__Fieldmark__2_419739879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97398794"/>
            <w:bookmarkStart w:id="7" w:name="__Fieldmark__3_419739879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3-28T12:27:00Z</dcterms:modified>
  <cp:revision>2</cp:revision>
  <dc:subject/>
  <dc:title>Załącznik nr 3</dc:title>
</cp:coreProperties>
</file>