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2.201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sz w:val="20"/>
          <w:szCs w:val="20"/>
        </w:rPr>
        <w:t>Budowa oświetlenia ulicznego w miejscowości Polańczyk na działkach nr ewid. 138/2, 184, 148, 151/8, 151/7, 151/5, 151/6, 800/1, 800/2, 216, 229/2, 229/1, 230, 231, 232/1, 232/2, 630/3, 633, 634/2, 234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 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</w:t>
        <w:br/>
        <w:t xml:space="preserve">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uzytkownik</cp:lastModifiedBy>
  <cp:lastPrinted>2016-07-26T10:32:00Z</cp:lastPrinted>
  <dcterms:modified xsi:type="dcterms:W3CDTF">2017-03-28T08:35:00Z</dcterms:modified>
  <cp:revision>19</cp:revision>
  <dc:subject/>
  <dc:title/>
</cp:coreProperties>
</file>