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3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769310492"/>
      <w:bookmarkStart w:id="1" w:name="__Fieldmark__0_76931049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Budowa sieci ciepłowniczej preizolowanej dwuprzewodowej wraz z węzłami dwufunkcyjnymi dla Osiedla Mieszkaniowego „Panorama” w Polańczyku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769310492"/>
      <w:bookmarkStart w:id="3" w:name="__Fieldmark__1_76931049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Budowa sieci ciepłowniczej preizolowanej dwuprzewodowej wraz z węzłami dwufunkcyjnymi dla Osiedla Mieszkaniowego „Panorama” w Polańczyku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3260" cy="751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Solina</cp:lastModifiedBy>
  <dcterms:modified xsi:type="dcterms:W3CDTF">2017-05-15T06:45:00Z</dcterms:modified>
  <cp:revision>8</cp:revision>
  <dc:subject/>
  <dc:title/>
</cp:coreProperties>
</file>