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"/>
        <w:gridCol w:w="2865"/>
        <w:gridCol w:w="110"/>
        <w:gridCol w:w="110"/>
        <w:gridCol w:w="1160"/>
        <w:gridCol w:w="1943"/>
        <w:gridCol w:w="110"/>
        <w:gridCol w:w="1447"/>
        <w:gridCol w:w="1956"/>
        <w:gridCol w:w="14"/>
      </w:tblGrid>
      <w:tr>
        <w:trPr/>
        <w:tc>
          <w:tcPr>
            <w:tcW w:w="339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3.2017</w:t>
            </w:r>
          </w:p>
        </w:tc>
        <w:tc>
          <w:tcPr>
            <w:tcW w:w="34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1077" w:hRule="atLeast"/>
        </w:trPr>
        <w:tc>
          <w:tcPr>
            <w:tcW w:w="3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85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247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24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udowa sieci ciepłowniczej preizolowanej dwuprzewodowej wraz z węzłami dwufunkcyjnymi dla Osiedla Mieszkaniowego „Panorama” w Polańczyku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507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770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0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6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5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247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77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4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247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98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79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KRES GWARANCJ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30 września 2017 r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10% ceny całkowitej podanej w ofercie,</w:t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3672672003"/>
            <w:bookmarkStart w:id="1" w:name="__Fieldmark__0_3672672003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3672672003"/>
            <w:bookmarkStart w:id="3" w:name="__Fieldmark__1_3672672003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701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119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672672003"/>
            <w:bookmarkStart w:id="5" w:name="__Fieldmark__2_3672672003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672672003"/>
            <w:bookmarkStart w:id="7" w:name="__Fieldmark__3_3672672003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1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89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inline distT="0" distB="0" distL="0" distR="0">
          <wp:extent cx="5761355" cy="749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stronyZnakZnak">
    <w:name w:val="Nagłówek strony Zna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Solina</cp:lastModifiedBy>
  <cp:lastPrinted>2017-03-28T14:25:00Z</cp:lastPrinted>
  <dcterms:modified xsi:type="dcterms:W3CDTF">2017-05-23T08:05:00Z</dcterms:modified>
  <cp:revision>6</cp:revision>
  <dc:subject/>
  <dc:title>Załącznik nr 3</dc:title>
</cp:coreProperties>
</file>