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3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sieci ciepłowniczej preizolowanej dwuprzewodowej wraz z węzłami dwufunkcyjnymi dla Osiedla Mieszkaniowego „Panorama” w Polańczyku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32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05-23T08:17:00Z</dcterms:modified>
  <cp:revision>28</cp:revision>
  <dc:subject/>
  <dc:title/>
</cp:coreProperties>
</file>