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56"/>
        <w:gridCol w:w="14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4.2017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 kaplicy cmentarnej w miejscowości Zawóz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7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marca 2018 r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% ceny całkowitej podanej w ofercie,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736990141"/>
            <w:bookmarkStart w:id="1" w:name="__Fieldmark__0_3736990141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736990141"/>
            <w:bookmarkStart w:id="3" w:name="__Fieldmark__1_3736990141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736990141"/>
            <w:bookmarkStart w:id="5" w:name="__Fieldmark__2_3736990141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736990141"/>
            <w:bookmarkStart w:id="7" w:name="__Fieldmark__3_3736990141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1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7-06-02T06:48:00Z</dcterms:modified>
  <cp:revision>8</cp:revision>
  <dc:subject/>
  <dc:title>Załącznik nr 3</dc:title>
</cp:coreProperties>
</file>