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20234552"/>
      <w:bookmarkStart w:id="1" w:name="__Fieldmark__0_322023455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 kaplicy cmentarnej w miejscowości Zawóz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20234552"/>
      <w:bookmarkStart w:id="3" w:name="__Fieldmark__1_322023455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Budowa  kaplicy cmentarnej w miejscowości Zawóz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05-25T06:24:00Z</dcterms:modified>
  <cp:revision>9</cp:revision>
  <dc:subject/>
  <dc:title/>
</cp:coreProperties>
</file>