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5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udowa sieci wodociągowej wraz z obiektami, urządzeniami technicznymi </w:t>
              <w:br/>
              <w:t>i towarzyszącymi w miejscowości Solina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stycznia 2018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581191433"/>
            <w:bookmarkStart w:id="1" w:name="__Fieldmark__0_3581191433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581191433"/>
            <w:bookmarkStart w:id="3" w:name="__Fieldmark__1_3581191433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581191433"/>
            <w:bookmarkStart w:id="5" w:name="__Fieldmark__2_358119143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581191433"/>
            <w:bookmarkStart w:id="7" w:name="__Fieldmark__3_358119143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06-08T07:58:00Z</dcterms:modified>
  <cp:revision>10</cp:revision>
  <dc:subject/>
  <dc:title>Załącznik nr 3</dc:title>
</cp:coreProperties>
</file>