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5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wraz z obiektami, urządzeniami technicznymi </w:t>
        <w:br/>
        <w:t>i towarzyszącymi w miejscowości Solin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..........………………</w:t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7-06-08T08:00:00Z</dcterms:modified>
  <cp:revision>21</cp:revision>
  <dc:subject/>
  <dc:title/>
</cp:coreProperties>
</file>