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5.201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028020136"/>
      <w:bookmarkStart w:id="1" w:name="__Fieldmark__0_202802013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 xml:space="preserve">Budowa sieci wodociągowej wraz z obiektami, urządzeniami technicznymi </w:t>
        <w:br/>
        <w:t>i towarzyszącymi w miejscowości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028020136"/>
      <w:bookmarkStart w:id="3" w:name="__Fieldmark__1_202802013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 xml:space="preserve">Budowa sieci wodociągowej wraz z obiektami, urządzeniami technicznymi </w:t>
        <w:br/>
        <w:t>i towarzyszącymi w miejscowości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Solina</cp:lastModifiedBy>
  <dcterms:modified xsi:type="dcterms:W3CDTF">2017-06-08T08:00:00Z</dcterms:modified>
  <cp:revision>10</cp:revision>
  <dc:subject/>
  <dc:title/>
</cp:coreProperties>
</file>