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5.2017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0"/>
        </w:rPr>
        <w:t>Budowa sieci wodociągowej wraz z obiektami, urządzeniami technicznymi i towarzyszącymi w miejscowości Solina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 3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 3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Solina</cp:lastModifiedBy>
  <cp:lastPrinted>2016-07-26T12:32:00Z</cp:lastPrinted>
  <dcterms:modified xsi:type="dcterms:W3CDTF">2017-06-08T08:00:00Z</dcterms:modified>
  <cp:revision>30</cp:revision>
  <dc:subject/>
  <dc:title/>
</cp:coreProperties>
</file>