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6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054754093"/>
      <w:bookmarkStart w:id="1" w:name="__Fieldmark__0_105475409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Przebudowa i remont Stacji Uzdatniania Wody w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054754093"/>
      <w:bookmarkStart w:id="3" w:name="__Fieldmark__1_105475409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Przebudowa i remont Stacji Uzdatniania Wody w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Solina</cp:lastModifiedBy>
  <dcterms:modified xsi:type="dcterms:W3CDTF">2017-07-06T11:01:00Z</dcterms:modified>
  <cp:revision>11</cp:revision>
  <dc:subject/>
  <dc:title/>
</cp:coreProperties>
</file>