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6.2017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497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budowa i remont Stacji Uzdatniania Wody w miejscowości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7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60 dni od podpisania umowy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875442546"/>
            <w:bookmarkStart w:id="1" w:name="__Fieldmark__0_3875442546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875442546"/>
            <w:bookmarkStart w:id="3" w:name="__Fieldmark__1_3875442546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875442546"/>
            <w:bookmarkStart w:id="5" w:name="__Fieldmark__2_387544254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875442546"/>
            <w:bookmarkStart w:id="7" w:name="__Fieldmark__3_387544254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7-07-14T08:35:00Z</dcterms:modified>
  <cp:revision>14</cp:revision>
  <dc:subject/>
  <dc:title>Załącznik nr 3</dc:title>
</cp:coreProperties>
</file>