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7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Budowa  kaplicy cmentarnej </w:t>
        <w:br/>
        <w:t>w miejscowości Zawóz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odzaj robót budowlanych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7-07-18T09:25:00Z</dcterms:modified>
  <cp:revision>8</cp:revision>
  <dc:subject/>
  <dc:title>Rozdział II SIWZ – Załącznik nr 5 do oferty</dc:title>
</cp:coreProperties>
</file>