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7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00035582"/>
      <w:bookmarkStart w:id="1" w:name="__Fieldmark__0_360003558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Budowa  kaplicy cmentarnej w miejscowości Zawóz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00035582"/>
      <w:bookmarkStart w:id="3" w:name="__Fieldmark__1_360003558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Budowa  kaplicy cmentarnej w miejscowości Zawóz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Solina</cp:lastModifiedBy>
  <dcterms:modified xsi:type="dcterms:W3CDTF">2017-07-18T09:25:00Z</dcterms:modified>
  <cp:revision>10</cp:revision>
  <dc:subject/>
  <dc:title/>
</cp:coreProperties>
</file>