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701"/>
        <w:gridCol w:w="2595"/>
        <w:gridCol w:w="89"/>
        <w:gridCol w:w="91"/>
        <w:gridCol w:w="1161"/>
        <w:gridCol w:w="1942"/>
        <w:gridCol w:w="102"/>
        <w:gridCol w:w="1320"/>
        <w:gridCol w:w="1976"/>
      </w:tblGrid>
      <w:tr>
        <w:trPr/>
        <w:tc>
          <w:tcPr>
            <w:tcW w:w="382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0.2018</w:t>
            </w:r>
          </w:p>
        </w:tc>
        <w:tc>
          <w:tcPr>
            <w:tcW w:w="33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68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10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świetleń na terenie Gminy Solina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0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917" w:type="dxa"/>
            <w:gridSpan w:val="4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00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3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16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509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1</w:t>
            </w:r>
          </w:p>
        </w:tc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oświetlenia ulicznego w m-ci Berezka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99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99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1028881814"/>
            <w:bookmarkStart w:id="1" w:name="__Fieldmark__0_1028881814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028881814"/>
            <w:bookmarkStart w:id="3" w:name="__Fieldmark__1_102888181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1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5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a)</w:t>
            </w:r>
          </w:p>
        </w:tc>
        <w:tc>
          <w:tcPr>
            <w:tcW w:w="99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74"/>
        <w:gridCol w:w="9275"/>
        <w:gridCol w:w="14"/>
        <w:gridCol w:w="14"/>
      </w:tblGrid>
      <w:tr>
        <w:trPr>
          <w:trHeight w:val="57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oświetlenia drogowego w miejscowości Myczków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1028881814"/>
            <w:bookmarkStart w:id="5" w:name="__Fieldmark__2_1028881814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028881814"/>
            <w:bookmarkStart w:id="7" w:name="__Fieldmark__3_102888181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48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49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b)</w:t>
            </w:r>
          </w:p>
        </w:tc>
        <w:tc>
          <w:tcPr>
            <w:tcW w:w="996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74"/>
        <w:gridCol w:w="9275"/>
        <w:gridCol w:w="14"/>
        <w:gridCol w:w="14"/>
      </w:tblGrid>
      <w:tr>
        <w:trPr>
          <w:trHeight w:val="57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oświetlenia ciągu pieszego  w miejscowości Bóbrka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028881814"/>
            <w:bookmarkStart w:id="9" w:name="__Fieldmark__4_102888181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028881814"/>
            <w:bookmarkStart w:id="11" w:name="__Fieldmark__5_102888181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0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49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c)</w:t>
            </w:r>
          </w:p>
        </w:tc>
        <w:tc>
          <w:tcPr>
            <w:tcW w:w="996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74"/>
        <w:gridCol w:w="9275"/>
        <w:gridCol w:w="14"/>
        <w:gridCol w:w="14"/>
      </w:tblGrid>
      <w:tr>
        <w:trPr>
          <w:trHeight w:val="57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oświetlenia ulicznego w miejscowości Myczkowce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028881814"/>
            <w:bookmarkStart w:id="13" w:name="__Fieldmark__6_102888181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028881814"/>
            <w:bookmarkStart w:id="15" w:name="__Fieldmark__7_102888181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0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49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d)</w:t>
            </w:r>
          </w:p>
        </w:tc>
        <w:tc>
          <w:tcPr>
            <w:tcW w:w="996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39"/>
        <w:gridCol w:w="14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9 czerwca 2018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9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028881814"/>
            <w:bookmarkStart w:id="17" w:name="__Fieldmark__8_102888181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028881814"/>
            <w:bookmarkStart w:id="19" w:name="__Fieldmark__9_102888181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zaznacz właściw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9" w:type="dxa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i/>
          <w:i/>
          <w:sz w:val="20"/>
          <w:lang w:val="pl-PL" w:eastAsia="en-US"/>
        </w:rPr>
      </w:pPr>
      <w:r>
        <w:rPr>
          <w:rFonts w:cs="Calibri" w:ascii="Calibri" w:hAnsi="Calibri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Solina</cp:lastModifiedBy>
  <cp:lastPrinted>2016-12-20T08:55:00Z</cp:lastPrinted>
  <dcterms:modified xsi:type="dcterms:W3CDTF">2018-04-04T08:07:00Z</dcterms:modified>
  <cp:revision>51</cp:revision>
  <dc:subject/>
  <dc:title>Załącznik nr 3</dc:title>
</cp:coreProperties>
</file>