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bCs/>
          <w:szCs w:val="28"/>
        </w:rPr>
        <w:t>Budowa oświetleń na terenie Gminy Solina</w:t>
      </w:r>
      <w:r>
        <w:rPr>
          <w:rFonts w:cs="Arial" w:ascii="Arial" w:hAnsi="Arial"/>
          <w:bCs/>
          <w:iCs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na część Nr 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 jeżeli Wykonawca zamierza złożyć ofertę na 2,3 lub 4 części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4-03T19:15:00Z</dcterms:modified>
  <cp:revision>21</cp:revision>
  <dc:subject/>
  <dc:title/>
</cp:coreProperties>
</file>