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7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1.2018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Dostawa  sprzętu TIK dla Gminy Solina w ramach projektu 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pn. „OMNIBUS - kompleksowy program rozwoju szkoły”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ółfinansowanego ze środków Unii Europejskiej w ramach Europejskiego Funduszu Społecznego. </w:t>
              <w:br/>
              <w:t>Projekt realizowany w ramach Regionalnego Programu Operacyjnego Województwa Podkarpackiego 2014 – 2020 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9.2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prawa jakości kształcenia ogólnego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192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y niżej podpisani oferuję/emy zrealizowanie przedmiotu zamówienia za :</w:t>
            </w:r>
          </w:p>
        </w:tc>
      </w:tr>
      <w:tr>
        <w:trPr>
          <w:trHeight w:val="769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nę brutto: </w:t>
            </w:r>
            <w:r>
              <w:rPr>
                <w:rFonts w:cs="Arial" w:ascii="Arial" w:hAnsi="Arial"/>
                <w:bCs/>
                <w:sz w:val="20"/>
              </w:rPr>
              <w:t>…………………………….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łownie…………………………………………………………………………………….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ana wartość winna być tożsama z wartościami wyliczonymi na podstawie załącznika do Formularza ofertowego (tabela kalkulacja cenow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44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W związku z wprowadzeniem przez Zamawiającego pozacenowego  kryterium oceny ofer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la kryterium termin dostawy: </w:t>
            </w:r>
            <w:r>
              <w:rPr>
                <w:rFonts w:cs="Arial" w:ascii="Arial" w:hAnsi="Arial"/>
                <w:b/>
                <w:sz w:val="20"/>
              </w:rPr>
              <w:t xml:space="preserve">wykonanie zamówienia w ciągu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…..........dni </w:t>
            </w:r>
            <w:r>
              <w:rPr>
                <w:rFonts w:cs="Arial" w:ascii="Arial" w:hAnsi="Arial"/>
                <w:b/>
                <w:sz w:val="20"/>
              </w:rPr>
              <w:t xml:space="preserve">od dnia podpisania umow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waga!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ksymalny termin dostawy wynosi 30 dni. Wykonawca, który zaoferuje termin dostawy krótszy niż 14 dni, otrzyma ilość punktów tak jak dla 14 dni w tym kryterium. Jeżeli Wykonawca zaoferuje termin dostawy dłuższy niż 30 dni lub nie określi terminu, oferta takiego Wykonawcy zostanie odrzucona jako niezgodna z SIWZ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onawca informuje, że: wybór ofert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IE BĘDZIE/BĘDZIE*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*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wadzić do powstania u Zamawiającego obowiązku podatkowego zgodnie z przepisami o podatku od towarów i usług, o którym mowa w art. 91 ust. 3a ustawy Pz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ę urządzenia którego dostawa spowoduje powstanie u Zamawiającego powstanie obowiązku podatkowego (odwrotne obciążenie) należy wskazać w tabeli kalkulacja cenowa stanowiącą załącznik do formularza oferty zgodnie z opisem tam zawartym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/y, że w cenie oferty zostały uwzględnione wszystkie koszty niezbędne do zrealizowania zamówienia z należytą starannością i zgodnie z wymaganiami określonymi w SIWZ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udzielamy gwarancji na przedmiot zamówienia zgodnie z zapisami zawartymi w załączniku nr 4 do SIWZ - opis przedmiotu zamówienia oraz na warunkach określonych we wzorze umowy.</w:t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9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że zaoferowany sprzęt spełnia wymagania Zamawiającego określone w załączniku nr 4 do SIWZ - opis przedmiotu zamówienia.</w:t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4212874068"/>
            <w:bookmarkStart w:id="1" w:name="__Fieldmark__0_4212874068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4212874068"/>
            <w:bookmarkStart w:id="3" w:name="__Fieldmark__1_4212874068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(należy zaznaczyć w wybranej kratce znakiem X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44" w:type="dxa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0" w:hRule="atLeast"/>
        </w:trPr>
        <w:tc>
          <w:tcPr>
            <w:tcW w:w="1047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4212874068"/>
            <w:bookmarkStart w:id="5" w:name="__Fieldmark__2_421287406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4212874068"/>
            <w:bookmarkStart w:id="7" w:name="__Fieldmark__3_421287406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pl-PL"/>
              </w:rPr>
              <w:t>(należy zaznaczyć w wybranej kratce znakiem X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44" w:type="dxa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) Wydruk ze strony http://www.cpubenchmark.net potwierdzający wymagany punktowy wynik procesor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tbl>
      <w:tblPr>
        <w:tblW w:w="15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277"/>
        <w:gridCol w:w="70"/>
      </w:tblGrid>
      <w:tr>
        <w:trPr>
          <w:trHeight w:val="380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8"/>
                <w:lang w:eastAsia="pl-PL"/>
              </w:rPr>
              <w:t>TABELA KALKULACJA CENOWA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pl-PL"/>
              </w:rPr>
              <w:t xml:space="preserve"> 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aptop dla nauczycieli do prowadzenia zajęć dydaktycznyc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spełnia / nie spełnia*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yp i model Procesora: ………………………………………….. 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nik w teście benchmark 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System operacyjny: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oprogramowanie biurowe: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11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632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Laptop dla uczniów do pracowni szkolnych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Typ i model Procesora: 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ynik w teście benchmark 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System operacyjny: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oprogramowanie biurowe: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........................................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48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ieciowe urządzenie wielofunkcyj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5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Zasilanie awaryjne - UP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2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pl-PL"/>
              </w:rPr>
              <w:t xml:space="preserve">Route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2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unkty dostępow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highlight w:val="yellow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8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ablica interaktywna - zestaw z video projektorem i oprogramowaniem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Tablica interaktywna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Projektor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highlight w:val="yellow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4 kpl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4950"/>
        <w:gridCol w:w="1346"/>
        <w:gridCol w:w="1347"/>
        <w:gridCol w:w="1346"/>
        <w:gridCol w:w="1347"/>
        <w:gridCol w:w="1346"/>
        <w:gridCol w:w="1347"/>
      </w:tblGrid>
      <w:tr>
        <w:trPr>
          <w:trHeight w:val="758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is urządzenia – pozycja zgodnie z OPZ zał. 4 do SIWZ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oferowany sprzę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azwa i typ/model urządzenia, nazwa  producenta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ość </w:t>
              <w:b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netto  w złoty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</w:t>
              <w:br/>
              <w:t>w % 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wota 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tku VAT *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 jednostkowa brutto w złot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łotych</w:t>
            </w:r>
          </w:p>
        </w:tc>
      </w:tr>
      <w:tr>
        <w:trPr>
          <w:trHeight w:val="28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= [4 x 8]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parat cyfrowy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(fotograficzny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Zaznaczyć właściwe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 xml:space="preserve">Zaoferowany sprzęt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  <w:t>spełnia / nie spełnia* wymagania określone w OPZ zał. 4 do SIWZ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  <w:t>Podać następujące informacje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Verdana" w:hAnsi="Verdana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eastAsia="pl-PL"/>
              </w:rPr>
              <w:t>Nazwa i typ/model urządzenia: 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Nazwa  producenta: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highlight w:val="yellow"/>
                <w:lang w:eastAsia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1 sz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</w:t>
            </w:r>
          </w:p>
        </w:tc>
      </w:tr>
      <w:tr>
        <w:trPr>
          <w:trHeight w:val="153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1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lang w:eastAsia="pl-PL"/>
              </w:rPr>
              <w:t>RAZEM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pl-PL"/>
              </w:rPr>
              <w:t>cena ofertowa brutto (suma wierszy od 1 do 8 w kolumnie 9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pl-PL"/>
              </w:rPr>
              <w:t>......................</w:t>
            </w:r>
          </w:p>
        </w:tc>
      </w:tr>
    </w:tbl>
    <w:p>
      <w:pPr>
        <w:pStyle w:val="Normal"/>
        <w:spacing w:lineRule="auto" w:line="276" w:before="0" w:after="200"/>
        <w:ind w:left="426" w:right="565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:</w:t>
      </w:r>
    </w:p>
    <w:p>
      <w:pPr>
        <w:pStyle w:val="Normal"/>
        <w:spacing w:lineRule="auto" w:line="276" w:before="0" w:after="200"/>
        <w:ind w:left="426" w:right="565" w:hanging="0"/>
        <w:jc w:val="both"/>
        <w:rPr/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 xml:space="preserve">W kolumnie „Zaoferowany sprzęt” oraz kolumnie od 5- 9 w miejscach wykropkowanych należy wpisać wymagane informacje, natomiast w pozycjach spełnia/nie spełnia należy wybrać jedną z podanych odpowiedzi (niewłaściwą skreślić). 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** W przypadku poz. towaru  gdzie występuje obowiązek podatkowy u Zamawiającego należy  w  kolumnie 6  tj. „stawka  VAT w %” wpisać  „ odwrotne obciążenie” a  w  kolumnie </w:t>
        <w:br/>
        <w:t>7 tj. „Kwota jednostkowa Podatku VAT” wpisać 0,00 zł  (podatek VAT naliczony przez Wykonawcę wynosi 0,00 zł)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do reprezentowania Wykonawcy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567" w:top="8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Calibri" w:ascii="Calibri" w:hAnsi="Calibri"/>
        <w:sz w:val="16"/>
        <w:szCs w:val="16"/>
      </w:rPr>
      <w:t xml:space="preserve">Projekt „ </w:t>
    </w:r>
    <w:r>
      <w:rPr>
        <w:rFonts w:cs="Calibri" w:ascii="Calibri" w:hAnsi="Calibri"/>
        <w:bCs/>
        <w:sz w:val="16"/>
        <w:szCs w:val="16"/>
      </w:rPr>
      <w:t>OMNIBUS – kompleksowy program rozwoju szkoły”</w:t>
    </w:r>
    <w:r>
      <w:rPr>
        <w:rFonts w:cs="Calibri" w:ascii="Calibri" w:hAnsi="Calibri"/>
        <w:sz w:val="16"/>
        <w:szCs w:val="16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rFonts w:cs="Calibri" w:ascii="Calibri" w:hAnsi="Calibri"/>
        <w:bCs/>
        <w:sz w:val="16"/>
        <w:szCs w:val="16"/>
      </w:rPr>
      <w:t xml:space="preserve">Poprawa jakości kształcenia ogólnego. </w:t>
    </w:r>
  </w:p>
  <w:p>
    <w:pPr>
      <w:pStyle w:val="Footer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16"/>
        <w:szCs w:val="16"/>
      </w:rPr>
      <w:t xml:space="preserve">Projekt „ </w:t>
    </w:r>
    <w:r>
      <w:rPr>
        <w:bCs/>
        <w:sz w:val="16"/>
        <w:szCs w:val="16"/>
      </w:rPr>
      <w:t>OMNIBUS – kompleksowy program rozwoju szkoły”.</w:t>
    </w:r>
    <w:r>
      <w:rPr>
        <w:i/>
        <w:sz w:val="16"/>
        <w:szCs w:val="16"/>
      </w:rPr>
      <w:t>”</w:t>
    </w:r>
    <w:r>
      <w:rPr>
        <w:sz w:val="16"/>
        <w:szCs w:val="16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16"/>
        <w:szCs w:val="16"/>
      </w:rPr>
      <w:t>Poprawa jakości kształcenia ogólnego</w:t>
    </w:r>
    <w:r>
      <w:rPr>
        <w:rFonts w:cs="Arial Narrow" w:ascii="Arial Narrow" w:hAnsi="Arial Narrow"/>
        <w:bCs/>
        <w:sz w:val="16"/>
        <w:szCs w:val="16"/>
      </w:rPr>
      <w:t xml:space="preserve">.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bCs/>
        <w:sz w:val="20"/>
        <w:szCs w:val="16"/>
      </w:rPr>
    </w:pPr>
    <w:r>
      <w:rPr>
        <w:rFonts w:cs="Arial Narrow" w:ascii="Arial Narrow" w:hAnsi="Arial Narrow"/>
        <w:bCs/>
        <w:sz w:val="20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eastAsia="pl-PL"/>
      </w:rPr>
    </w:pPr>
    <w:r>
      <w:rPr>
        <w:lang w:val="en-US" w:eastAsia="en-US"/>
      </w:rPr>
      <w:drawing>
        <wp:inline distT="0" distB="0" distL="0" distR="0">
          <wp:extent cx="6487795" cy="537845"/>
          <wp:effectExtent l="0" t="0" r="0" b="0"/>
          <wp:docPr id="1" name="logo fundusz spolecz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fundusz spolecz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77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eastAsia="pl-PL"/>
      </w:rPr>
    </w:pPr>
    <w:r>
      <w:rPr>
        <w:lang w:val="en-US" w:eastAsia="en-US"/>
      </w:rPr>
      <w:drawing>
        <wp:inline distT="0" distB="0" distL="0" distR="0">
          <wp:extent cx="6487795" cy="537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0" r="-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877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4"/>
        <w:szCs w:val="4"/>
        <w:lang w:eastAsia="pl-PL"/>
      </w:rPr>
    </w:pPr>
    <w:r>
      <w:rPr>
        <w:rFonts w:cs="Calibri"/>
        <w:b/>
        <w:sz w:val="4"/>
        <w:szCs w:val="4"/>
        <w:lang w:eastAsia="pl-PL"/>
      </w:rPr>
    </w:r>
  </w:p>
  <w:p>
    <w:pPr>
      <w:pStyle w:val="Header"/>
      <w:rPr/>
    </w:pPr>
    <w:r>
      <w:rPr>
        <w:rFonts w:cs="Calibri"/>
        <w:b/>
        <w:sz w:val="16"/>
        <w:szCs w:val="16"/>
      </w:rPr>
      <w:t>WS.271.11.2018</w:t>
    </w:r>
    <w:r>
      <w:rPr>
        <w:b/>
        <w:sz w:val="16"/>
        <w:szCs w:val="16"/>
      </w:rPr>
      <w:tab/>
      <w:tab/>
      <w:tab/>
      <w:tab/>
      <w:tab/>
      <w:tab/>
      <w:tab/>
      <w:t xml:space="preserve">                     załącznik do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4:00Z</dcterms:created>
  <dc:creator>solina</dc:creator>
  <dc:description/>
  <cp:keywords/>
  <dc:language>en-US</dc:language>
  <cp:lastModifiedBy>Solina</cp:lastModifiedBy>
  <cp:lastPrinted>2016-11-21T13:11:00Z</cp:lastPrinted>
  <dcterms:modified xsi:type="dcterms:W3CDTF">2018-04-06T09:35:00Z</dcterms:modified>
  <cp:revision>23</cp:revision>
  <dc:subject/>
  <dc:title>Załącznik nr 3</dc:title>
</cp:coreProperties>
</file>