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22736073"/>
      <w:bookmarkStart w:id="1" w:name="__Fieldmark__0_82273607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0"/>
          <w:lang w:val="pl-PL"/>
        </w:rPr>
        <w:t xml:space="preserve">Kompleksowe zabezpieczenie ratownicze oraz organizacja czterech kąpielisk </w:t>
        <w:br/>
        <w:t>i zapewnienie bezpieczeństwa w kąpieliskach  na wodach Jeziora Solińskiego w granicach administracyjnych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822736073"/>
      <w:bookmarkStart w:id="3" w:name="__Fieldmark__1_82273607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0"/>
          <w:lang w:val="pl-PL"/>
        </w:rPr>
        <w:t xml:space="preserve">Kompleksowe zabezpieczenie ratownicze oraz organizacja czterech kąpielisk </w:t>
        <w:br/>
        <w:t>i zapewnienie bezpieczeństwa w kąpieliskach  na wodach Jeziora Solińskiego w granicach administracyjnych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Użytkownik systemu Windows</cp:lastModifiedBy>
  <dcterms:modified xsi:type="dcterms:W3CDTF">2018-04-23T18:27:00Z</dcterms:modified>
  <cp:revision>17</cp:revision>
  <dc:subject/>
  <dc:title/>
</cp:coreProperties>
</file>