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</w:rPr>
        <w:t>Kompleksowe zabezpieczenie ratownicze oraz organizacja czterech kąpielisk i zapewnienie bezpieczeństwa w kąpieliskach  na wodach Jeziora Solińskiego w granicach administracyjnych Gminy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8-04-23T18:25:00Z</dcterms:modified>
  <cp:revision>24</cp:revision>
  <dc:subject/>
  <dc:title/>
</cp:coreProperties>
</file>