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>Kompleksowe zabezpieczenie ratownicze oraz organizacja czterech kąpielisk i zapewnienie bezpieczeństwa w kąpieliskach  na wodach Jeziora Solińskiego w granicach administracyjnych Gminy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2:32:00Z</cp:lastPrinted>
  <dcterms:modified xsi:type="dcterms:W3CDTF">2018-04-23T18:26:00Z</dcterms:modified>
  <cp:revision>37</cp:revision>
  <dc:subject/>
  <dc:title/>
</cp:coreProperties>
</file>