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2.2018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bidi="en-US"/>
              </w:rPr>
              <w:t xml:space="preserve">Kompleksowe zabezpieczenie ratownicze oraz organizacja czterech kąpielisk </w:t>
              <w:br/>
              <w:t xml:space="preserve">i zapewnienie bezpieczeństwa w kąpieliskach  na wodach Jeziora Solińskiego </w:t>
              <w:br/>
              <w:t>w granicach administracyjnych Gminy Solina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klarujemy termin płatności faktury za wykonaną usług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892589154"/>
            <w:bookmarkStart w:id="1" w:name="__Fieldmark__0_2892589154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7 dni od dnia doręczenia faktury Zamawiające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892589154"/>
            <w:bookmarkStart w:id="3" w:name="__Fieldmark__1_2892589154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4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2892589154"/>
            <w:bookmarkStart w:id="5" w:name="__Fieldmark__2_2892589154"/>
            <w:bookmarkEnd w:id="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1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2892589154"/>
            <w:bookmarkStart w:id="7" w:name="__Fieldmark__3_2892589154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0 dni od dnia doręczenia faktury Zamawiające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highlight w:val="yellow"/>
                <w:lang w:eastAsia="pl-PL"/>
              </w:rPr>
              <w:br/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>od 01.07.2018 r. do 31.08.2018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 z terminem płatności, który podaliśmy w punkcie 2.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2892589154"/>
            <w:bookmarkStart w:id="9" w:name="__Fieldmark__4_2892589154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2892589154"/>
            <w:bookmarkStart w:id="11" w:name="__Fieldmark__5_2892589154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892589154"/>
            <w:bookmarkStart w:id="13" w:name="__Fieldmark__6_289258915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892589154"/>
            <w:bookmarkStart w:id="15" w:name="__Fieldmark__7_289258915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8-04-24T08:58:00Z</dcterms:modified>
  <cp:revision>28</cp:revision>
  <dc:subject/>
  <dc:title>Załącznik nr 3</dc:title>
</cp:coreProperties>
</file>