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3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iCs/>
          <w:sz w:val="21"/>
          <w:szCs w:val="21"/>
          <w:lang w:val="pl-PL"/>
        </w:rPr>
      </w:pPr>
      <w:r>
        <w:rPr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485089628"/>
      <w:bookmarkStart w:id="1" w:name="__Fieldmark__0_148508962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0"/>
          <w:lang w:val="pl-PL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bCs/>
          <w:iCs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bCs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485089628"/>
      <w:bookmarkStart w:id="3" w:name="__Fieldmark__1_148508962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0"/>
          <w:lang w:val="pl-PL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Użytkownik systemu Windows</cp:lastModifiedBy>
  <dcterms:modified xsi:type="dcterms:W3CDTF">2018-04-23T19:52:00Z</dcterms:modified>
  <cp:revision>16</cp:revision>
  <dc:subject/>
  <dc:title/>
</cp:coreProperties>
</file>