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3.2018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, transport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3085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.…………….. zł (słownie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) za cały okres obowiązywania umowy od dni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1.07.2018 r. do dnia 31.12.2018 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yczałt miesięczny brutto</w:t>
            </w:r>
            <w:r>
              <w:rPr>
                <w:rFonts w:cs="Arial" w:ascii="Arial" w:hAnsi="Arial"/>
                <w:sz w:val="20"/>
              </w:rPr>
              <w:tab/>
              <w:t>………………………………………….….. z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  <w:gridCol w:w="198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154961405"/>
            <w:bookmarkStart w:id="1" w:name="__Fieldmark__0_4154961405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154961405"/>
            <w:bookmarkStart w:id="3" w:name="__Fieldmark__1_4154961405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4154961405"/>
            <w:bookmarkStart w:id="5" w:name="__Fieldmark__2_4154961405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4154961405"/>
            <w:bookmarkStart w:id="7" w:name="__Fieldmark__3_4154961405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  <w:tc>
          <w:tcPr>
            <w:tcW w:w="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ebrane odpady komunalne będą zagospodarowywane w Instalacji do Przetwarzania Odpadów Komunalnych w:</w:t>
            </w:r>
            <w:r>
              <w:rPr>
                <w:rFonts w:cs="Tahoma" w:ascii="Tahoma" w:hAnsi="Tahoma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>(podać pełny adres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lipca 2018 r. do 31 grudnia 2018 r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4154961405"/>
            <w:bookmarkStart w:id="9" w:name="__Fieldmark__4_4154961405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4154961405"/>
            <w:bookmarkStart w:id="11" w:name="__Fieldmark__5_4154961405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16"/>
              </w:rPr>
            </w:pPr>
            <w:r>
              <w:rPr>
                <w:rFonts w:cs="Tahoma" w:ascii="Tahoma" w:hAnsi="Tahoma"/>
                <w:color w:val="FF0000"/>
                <w:sz w:val="2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154961405"/>
            <w:bookmarkStart w:id="13" w:name="__Fieldmark__6_415496140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154961405"/>
            <w:bookmarkStart w:id="15" w:name="__Fieldmark__7_415496140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39" w:type="dxa"/>
            <w:gridSpan w:val="4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8-04-24T08:53:00Z</dcterms:modified>
  <cp:revision>59</cp:revision>
  <dc:subject/>
  <dc:title>Załącznik nr 3</dc:title>
</cp:coreProperties>
</file>