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70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4.2018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dbiór, transport i zagospodarowanie odpadów komunalnych od właścicieli nieruchomości, na których zamieszkują mieszkańcy oraz od właścicieli nieruchomości, na których nie zamieszkują mieszkańcy, </w:t>
              <w:br/>
              <w:t>a powstają odpady, położonych na obszarze Gminy Solina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3085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.…………….. zł (słownie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 xml:space="preserve">..) za cały okres obowiązywania umowy od dnia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01.07.2018 r. do dnia 31.12.2018 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Ryczałt miesięczny brutto</w:t>
            </w:r>
            <w:r>
              <w:rPr>
                <w:rFonts w:cs="Arial" w:ascii="Arial" w:hAnsi="Arial"/>
                <w:sz w:val="20"/>
              </w:rPr>
              <w:tab/>
              <w:t>………………………………………….….. z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15"/>
        <w:gridCol w:w="12"/>
        <w:gridCol w:w="14"/>
        <w:gridCol w:w="198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884995146"/>
            <w:bookmarkStart w:id="1" w:name="__Fieldmark__0_2884995146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 dni od dnia doręczenia faktury Zamawiające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884995146"/>
            <w:bookmarkStart w:id="3" w:name="__Fieldmark__1_2884995146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2884995146"/>
            <w:bookmarkStart w:id="5" w:name="__Fieldmark__2_2884995146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1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2884995146"/>
            <w:bookmarkStart w:id="7" w:name="__Fieldmark__3_2884995146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 dni od dnia doręczenia faktury Zamawiające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  <w:tc>
          <w:tcPr>
            <w:tcW w:w="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ebrane odpady komunalne będą zagospodarowywane w Regionalnej Instalacji do Przetwarzania Odpadów Komunalnych w:</w:t>
            </w:r>
            <w:r>
              <w:rPr>
                <w:rFonts w:cs="Tahoma" w:ascii="Tahoma" w:hAnsi="Tahoma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16"/>
              </w:rPr>
              <w:t>(podać pełny adres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 lipca 2018 r. do 31 grudnia 2018 r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2884995146"/>
            <w:bookmarkStart w:id="9" w:name="__Fieldmark__4_2884995146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2884995146"/>
            <w:bookmarkStart w:id="11" w:name="__Fieldmark__5_2884995146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16"/>
              </w:rPr>
            </w:pPr>
            <w:r>
              <w:rPr>
                <w:rFonts w:cs="Tahoma" w:ascii="Tahoma" w:hAnsi="Tahoma"/>
                <w:color w:val="FF0000"/>
                <w:sz w:val="2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9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884995146"/>
            <w:bookmarkStart w:id="13" w:name="__Fieldmark__6_288499514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884995146"/>
            <w:bookmarkStart w:id="15" w:name="__Fieldmark__7_288499514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39" w:type="dxa"/>
            <w:gridSpan w:val="4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Solina</cp:lastModifiedBy>
  <cp:lastPrinted>2016-11-21T13:11:00Z</cp:lastPrinted>
  <dcterms:modified xsi:type="dcterms:W3CDTF">2018-06-01T12:50:00Z</dcterms:modified>
  <cp:revision>59</cp:revision>
  <dc:subject/>
  <dc:title>Załącznik nr 3</dc:title>
</cp:coreProperties>
</file>