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16.2018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301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  <w:t>Budowa z przebudową drogi gminnej publicznej nr 118405R w miejscowości Solina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 xml:space="preserve">do </w:t>
            </w: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31 października 2018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żeli nasza oferta zostanie wybrana zobowiązujemy się do wniesienia zabezpieczenia należytego wykonania umowy w wysokości </w:t>
            </w:r>
            <w:r>
              <w:rPr>
                <w:rFonts w:cs="Arial" w:ascii="Arial" w:hAnsi="Arial"/>
                <w:b/>
                <w:sz w:val="20"/>
              </w:rPr>
              <w:t>5 %</w:t>
            </w:r>
            <w:r>
              <w:rPr>
                <w:rFonts w:cs="Arial" w:ascii="Arial" w:hAnsi="Arial"/>
                <w:sz w:val="20"/>
              </w:rPr>
              <w:t xml:space="preserve">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2084283711"/>
            <w:bookmarkStart w:id="1" w:name="__Fieldmark__0_2084283711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2084283711"/>
            <w:bookmarkStart w:id="3" w:name="__Fieldmark__1_2084283711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084283711"/>
            <w:bookmarkStart w:id="5" w:name="__Fieldmark__2_2084283711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084283711"/>
            <w:bookmarkStart w:id="7" w:name="__Fieldmark__3_2084283711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 Kosztorys ofertowy Przebudowa drogi  gminnej publicznej nr 118405R w miejscowości Solin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 xml:space="preserve">2) Kosztorys ofertowy Budowa przepustu przez potok Zabrodzie w miejscowości Solina, w ciągu drogi </w:t>
              <w:br/>
              <w:t xml:space="preserve">    publicznej zlokalizowanej na działkach Nr ew. 84 i 11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3) 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 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Znak">
    <w:name w:val="Nagłówe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UG Solina</cp:lastModifiedBy>
  <cp:lastPrinted>2017-03-28T14:25:00Z</cp:lastPrinted>
  <dcterms:modified xsi:type="dcterms:W3CDTF">2018-05-29T10:03:00Z</dcterms:modified>
  <cp:revision>28</cp:revision>
  <dc:subject/>
  <dc:title>Załącznik nr 3</dc:title>
</cp:coreProperties>
</file>