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9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8"/>
        <w:gridCol w:w="89"/>
        <w:gridCol w:w="91"/>
        <w:gridCol w:w="1161"/>
        <w:gridCol w:w="1942"/>
        <w:gridCol w:w="102"/>
        <w:gridCol w:w="1320"/>
        <w:gridCol w:w="1976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19.2018</w:t>
            </w:r>
          </w:p>
        </w:tc>
        <w:tc>
          <w:tcPr>
            <w:tcW w:w="338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9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150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681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509" w:type="dxa"/>
            <w:gridSpan w:val="8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50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 xml:space="preserve">Zimowe utrzymanie dróg gminnych w sezonie 2018-2019 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W Gminie Solina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8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917" w:type="dxa"/>
            <w:gridSpan w:val="2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6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6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3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509" w:type="dxa"/>
            <w:gridSpan w:val="8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516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3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509" w:type="dxa"/>
            <w:gridSpan w:val="8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98" w:hRule="atLeast"/>
        </w:trPr>
        <w:tc>
          <w:tcPr>
            <w:tcW w:w="1050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usług w pełnym rzeczowym zakresie objętym SWIZ na zadanie/zadania częściow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826"/>
        <w:gridCol w:w="8273"/>
      </w:tblGrid>
      <w:tr>
        <w:trPr/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75257058"/>
            <w:bookmarkStart w:id="1" w:name="__Fieldmark__0_375257058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1</w:t>
            </w:r>
          </w:p>
        </w:tc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</w:rPr>
              <w:t>Bereżnica Wyżna, Wola Matiaszowa, Berezka, Myczków</w:t>
            </w:r>
          </w:p>
        </w:tc>
      </w:tr>
      <w:tr>
        <w:trPr/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75257058"/>
            <w:bookmarkStart w:id="3" w:name="__Fieldmark__1_375257058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2</w:t>
            </w:r>
          </w:p>
        </w:tc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</w:rPr>
              <w:t>Solina, Bóbrka, Myczkowce</w:t>
            </w:r>
          </w:p>
        </w:tc>
      </w:tr>
      <w:tr>
        <w:trPr/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375257058"/>
            <w:bookmarkStart w:id="5" w:name="__Fieldmark__2_375257058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3</w:t>
            </w:r>
          </w:p>
        </w:tc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</w:rPr>
              <w:t>Górzanka, Rybne, Wołkowyja</w:t>
            </w:r>
          </w:p>
        </w:tc>
      </w:tr>
      <w:tr>
        <w:trPr/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375257058"/>
            <w:bookmarkStart w:id="7" w:name="__Fieldmark__3_37525705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4</w:t>
            </w:r>
          </w:p>
        </w:tc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</w:rPr>
              <w:t>Bukowiec, Terka , Polanki</w:t>
            </w:r>
          </w:p>
        </w:tc>
      </w:tr>
      <w:tr>
        <w:trPr/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375257058"/>
            <w:bookmarkStart w:id="9" w:name="__Fieldmark__4_375257058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5</w:t>
            </w:r>
          </w:p>
        </w:tc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</w:rPr>
              <w:t>Zawóz, Werlas, Sakowczyk, Rajski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1"/>
        <w:gridCol w:w="9276"/>
      </w:tblGrid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1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jc w:val="left"/>
              <w:rPr>
                <w:rFonts w:ascii="Calibri" w:hAnsi="Calibri" w:cs="Tahoma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  <w:lang w:val="pl-PL"/>
              </w:rPr>
              <w:t>Bereżnica Wyżna, Wola Matiaszowa, Berezka, Myczków</w:t>
            </w:r>
          </w:p>
        </w:tc>
      </w:tr>
      <w:tr>
        <w:trPr>
          <w:trHeight w:val="574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 na powyższe zadanie częściowe, zgodnie z warunkami dokumentacji przetargowej za cenę:</w:t>
            </w:r>
          </w:p>
        </w:tc>
      </w:tr>
      <w:tr>
        <w:trPr>
          <w:trHeight w:val="5092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/>
              <w:t>tabela cen jednostkowych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2044"/>
              <w:gridCol w:w="2062"/>
              <w:gridCol w:w="1404"/>
              <w:gridCol w:w="1231"/>
              <w:gridCol w:w="2372"/>
            </w:tblGrid>
            <w:tr>
              <w:trPr>
                <w:trHeight w:val="12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yszczególnienie elementów rozliczeniowych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Szacowana* (prognozowana) liczba kursów w sezonie 2018 - 2019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Liczba km </w:t>
                    <w:br/>
                    <w:t>w zadaniu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 xml:space="preserve">Cena jednostkowa brutto </w:t>
                    <w:br/>
                    <w:t>za 1 km [zł]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brutto [zł]</w:t>
                    <w:br/>
                    <w:t>(kol. 3 x kol. 4 x kol. 5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.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.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dśnieżanie dróg na całej szerokości jezdni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17,870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walczanie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</w:t>
                    <w:br/>
                    <w:t>na całej szerokości jezdni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17,870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274" w:type="dxa"/>
                  <w:gridSpan w:val="5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  <w:t>RAZEM (brutto)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kładana ilość kursów, faktyczne ilości będą zależały od potrzeb Zamawiającego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a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płatności faktury: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ferujemy następujący termin płatności za wystawioną fakturę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liczony od daty otrzymania przez Zamawiającego prawidłowo wystawionej faktury)</w:t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: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eastAsia="pl-PL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0" w:name="__Fieldmark__5_375257058"/>
            <w:bookmarkStart w:id="11" w:name="__Fieldmark__5_375257058"/>
            <w:bookmarkEnd w:id="1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7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" w:name="__Fieldmark__6_375257058"/>
            <w:bookmarkStart w:id="13" w:name="__Fieldmark__6_375257058"/>
            <w:bookmarkEnd w:id="1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14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" w:name="__Fieldmark__7_375257058"/>
            <w:bookmarkStart w:id="15" w:name="__Fieldmark__7_375257058"/>
            <w:bookmarkEnd w:id="1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21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6" w:name="__Fieldmark__8_375257058"/>
            <w:bookmarkStart w:id="17" w:name="__Fieldmark__8_375257058"/>
            <w:bookmarkEnd w:id="1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30 dniu od daty jej przedłoże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20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 w:eastAsia="pl-PL"/>
              </w:rPr>
              <w:t>(należy zaznaczyć w wybranej kratce znakiem X)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0"/>
                <w:lang w:val="pl-PL" w:eastAsia="pl-PL"/>
              </w:rPr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a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8" w:name="__Fieldmark__9_375257058"/>
            <w:bookmarkStart w:id="19" w:name="__Fieldmark__9_375257058"/>
            <w:bookmarkEnd w:id="1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75257058"/>
            <w:bookmarkStart w:id="21" w:name="__Fieldmark__10_375257058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 podwykonawcom: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______________, dnia ____________2……….. r.                                                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ab/>
              <w:t xml:space="preserve">                                                 podpis osoby(osób) uprawnionej(ych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1"/>
        <w:gridCol w:w="9276"/>
      </w:tblGrid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imowe utrzymanie dróg w m-ci </w:t>
            </w:r>
            <w:r>
              <w:rPr>
                <w:rFonts w:cs="Calibri" w:ascii="Calibri" w:hAnsi="Calibri"/>
                <w:b/>
                <w:szCs w:val="24"/>
              </w:rPr>
              <w:t>Solina, Bóbrka, Myczkowce</w:t>
            </w:r>
          </w:p>
        </w:tc>
      </w:tr>
      <w:tr>
        <w:trPr>
          <w:trHeight w:val="574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b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 na powyższe zadanie częściowe, zgodnie z warunkami dokumentacji przetargowej za cenę:</w:t>
            </w:r>
          </w:p>
        </w:tc>
      </w:tr>
      <w:tr>
        <w:trPr>
          <w:trHeight w:val="5318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/>
              <w:t>tabela cen jednostkowych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2044"/>
              <w:gridCol w:w="2062"/>
              <w:gridCol w:w="1404"/>
              <w:gridCol w:w="1231"/>
              <w:gridCol w:w="2372"/>
            </w:tblGrid>
            <w:tr>
              <w:trPr>
                <w:trHeight w:val="12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yszczególnienie elementów rozliczeniowych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Szacowana* (prognozowana) liczba kursów w sezonie 2018 - 2019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Liczba km </w:t>
                    <w:br/>
                    <w:t>w zadaniu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 xml:space="preserve">Cena jednostkowa brutto </w:t>
                    <w:br/>
                    <w:t>za 1 km [zł]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brutto [zł]</w:t>
                    <w:br/>
                    <w:t>(kol. 3 x kol. 4 x kol. 5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.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.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dśnieżanie dróg na całej szerokości jezdni oraz chodników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5,664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walczanie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</w:t>
                    <w:br/>
                    <w:t>na całej szerokości jezdni oraz chodników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5,664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274" w:type="dxa"/>
                  <w:gridSpan w:val="5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  <w:t xml:space="preserve">RAZEM (brutto) 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kładana ilość kursów, faktyczne ilości będą zależały od potrzeb Zamawiającego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b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płatności faktury: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ferujemy następujący termin płatności za wystawioną fakturę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liczony od daty otrzymania przez Zamawiającego prawidłowo wystawionej faktury)</w:t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: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</w:r>
          </w:p>
          <w:p>
            <w:pPr>
              <w:pStyle w:val="Standard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2" w:name="__Fieldmark__11_375257058"/>
            <w:bookmarkStart w:id="23" w:name="__Fieldmark__11_375257058"/>
            <w:bookmarkEnd w:id="2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7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4" w:name="__Fieldmark__12_375257058"/>
            <w:bookmarkStart w:id="25" w:name="__Fieldmark__12_375257058"/>
            <w:bookmarkEnd w:id="2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14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6" w:name="__Fieldmark__13_375257058"/>
            <w:bookmarkStart w:id="27" w:name="__Fieldmark__13_375257058"/>
            <w:bookmarkEnd w:id="2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21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8" w:name="__Fieldmark__14_375257058"/>
            <w:bookmarkStart w:id="29" w:name="__Fieldmark__14_375257058"/>
            <w:bookmarkEnd w:id="2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30 dniu od daty jej przedłoże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20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 w:eastAsia="pl-PL"/>
              </w:rPr>
              <w:t>(należy zaznaczyć w wybranej kratce znakiem X)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0"/>
                <w:lang w:val="pl-PL" w:eastAsia="pl-PL"/>
              </w:rPr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b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0" w:name="__Fieldmark__15_375257058"/>
            <w:bookmarkStart w:id="31" w:name="__Fieldmark__15_375257058"/>
            <w:bookmarkEnd w:id="3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375257058"/>
            <w:bookmarkStart w:id="33" w:name="__Fieldmark__16_375257058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______________, dnia ____________2……….. r.                                                                 _______________________________</w:t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ab/>
              <w:t xml:space="preserve">                                                 podpis osoby(osób) uprawnionej(ych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1"/>
        <w:gridCol w:w="9276"/>
      </w:tblGrid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3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imowe utrzymanie dróg w m-ci </w:t>
            </w:r>
            <w:r>
              <w:rPr>
                <w:rFonts w:cs="Calibri" w:ascii="Calibri" w:hAnsi="Calibri"/>
                <w:b/>
                <w:szCs w:val="24"/>
              </w:rPr>
              <w:t>Górzanka, Rybne, Wołkowyja</w:t>
            </w:r>
          </w:p>
        </w:tc>
      </w:tr>
      <w:tr>
        <w:trPr>
          <w:trHeight w:val="574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c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 na powyższe zadanie częściowe, zgodnie z warunkami dokumentacji przetargowej za cenę:</w:t>
            </w:r>
          </w:p>
        </w:tc>
      </w:tr>
      <w:tr>
        <w:trPr>
          <w:trHeight w:val="4996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bela cen jednostkowych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2044"/>
              <w:gridCol w:w="2062"/>
              <w:gridCol w:w="1404"/>
              <w:gridCol w:w="1231"/>
              <w:gridCol w:w="2372"/>
            </w:tblGrid>
            <w:tr>
              <w:trPr>
                <w:trHeight w:val="12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yszczególnienie elementów rozliczeniowych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Szacowana* (prognozowana) liczba kursów w sezonie 2018 - 2019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Liczba km </w:t>
                    <w:br/>
                    <w:t>w zadaniu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 xml:space="preserve">Cena jednostkowa brutto </w:t>
                    <w:br/>
                    <w:t>za 1 km [zł]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brutto [zł]</w:t>
                    <w:br/>
                    <w:t>(kol. 3 x kol. 4 x kol. 5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.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.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dśnieżanie dróg na całej szerokości jezdni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,145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walczanie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</w:t>
                    <w:br/>
                    <w:t>na całej szerokości jezdni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,145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274" w:type="dxa"/>
                  <w:gridSpan w:val="5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  <w:t>RAZEM (brutto)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kładana ilość kursów, faktyczne ilości będą zależały od potrzeb Zamawiającego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c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płatności faktury: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ferujemy następujący termin płatności za wystawioną fakturę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liczony od daty otrzymania przez Zamawiającego prawidłowo wystawionej faktury)</w:t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: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</w:r>
          </w:p>
          <w:p>
            <w:pPr>
              <w:pStyle w:val="Standard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4" w:name="__Fieldmark__17_375257058"/>
            <w:bookmarkStart w:id="35" w:name="__Fieldmark__17_375257058"/>
            <w:bookmarkEnd w:id="3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7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6" w:name="__Fieldmark__18_375257058"/>
            <w:bookmarkStart w:id="37" w:name="__Fieldmark__18_375257058"/>
            <w:bookmarkEnd w:id="3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14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8" w:name="__Fieldmark__19_375257058"/>
            <w:bookmarkStart w:id="39" w:name="__Fieldmark__19_375257058"/>
            <w:bookmarkEnd w:id="3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21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0" w:name="__Fieldmark__20_375257058"/>
            <w:bookmarkStart w:id="41" w:name="__Fieldmark__20_375257058"/>
            <w:bookmarkEnd w:id="4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30 dniu od daty jej przedłoże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8"/>
                <w:szCs w:val="8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 w:eastAsia="pl-PL"/>
              </w:rPr>
              <w:t>(należy zaznaczyć w wybranej kratce znakiem X)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20"/>
                <w:szCs w:val="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0"/>
                <w:szCs w:val="8"/>
                <w:lang w:val="pl-PL" w:eastAsia="pl-PL"/>
              </w:rPr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c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2" w:name="__Fieldmark__21_375257058"/>
            <w:bookmarkStart w:id="43" w:name="__Fieldmark__21_375257058"/>
            <w:bookmarkEnd w:id="4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375257058"/>
            <w:bookmarkStart w:id="45" w:name="__Fieldmark__22_375257058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______________, dnia ____________2……….. r.                                                                 _______________________________</w:t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ab/>
              <w:t xml:space="preserve">                                                 podpis osoby(osób) uprawnionej(ych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1"/>
        <w:gridCol w:w="9276"/>
      </w:tblGrid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4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imowe utrzymanie dróg w m-ci </w:t>
            </w:r>
            <w:r>
              <w:rPr>
                <w:rFonts w:cs="Calibri" w:ascii="Calibri" w:hAnsi="Calibri"/>
                <w:b/>
                <w:szCs w:val="24"/>
              </w:rPr>
              <w:t>Bukowiec, Terka , Polanki</w:t>
            </w:r>
          </w:p>
        </w:tc>
      </w:tr>
      <w:tr>
        <w:trPr>
          <w:trHeight w:val="574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d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 na powyższe zadanie częściowe, zgodnie z warunkami dokumentacji przetargowej za cenę:</w:t>
            </w:r>
          </w:p>
        </w:tc>
      </w:tr>
      <w:tr>
        <w:trPr>
          <w:trHeight w:val="4996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/>
              <w:t>tabela cen jednostkowych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2044"/>
              <w:gridCol w:w="2062"/>
              <w:gridCol w:w="1404"/>
              <w:gridCol w:w="1231"/>
              <w:gridCol w:w="2372"/>
            </w:tblGrid>
            <w:tr>
              <w:trPr>
                <w:trHeight w:val="12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yszczególnienie elementów rozliczeniowych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Szacowana* (prognozowana) liczba kursów w sezonie 2018 - 2019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Liczba km </w:t>
                    <w:br/>
                    <w:t>w zadaniu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 xml:space="preserve">Cena jednostkowa brutto </w:t>
                    <w:br/>
                    <w:t>za 1 km [zł]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brutto [zł]</w:t>
                    <w:br/>
                    <w:t>(kol. 3 x kol. 4 x kol. 5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.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.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dśnieżanie dróg na całej szerokości jezdni oraz chodników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8,130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walczanie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</w:t>
                    <w:br/>
                    <w:t>na całej szerokości jezdni oraz chodników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8,130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274" w:type="dxa"/>
                  <w:gridSpan w:val="5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  <w:t>RAZEM (brutto)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kładana ilość kursów, faktyczne ilości będą zależały od potrzeb Zamawiającego</w:t>
            </w:r>
          </w:p>
        </w:tc>
      </w:tr>
      <w:tr>
        <w:trPr>
          <w:trHeight w:val="2984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d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płatności faktury: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ferujemy następujący termin płatności za wystawioną fakturę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liczony od daty otrzymania przez Zamawiającego prawidłowo wystawionej faktury)</w:t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: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</w:r>
          </w:p>
          <w:p>
            <w:pPr>
              <w:pStyle w:val="Standard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6" w:name="__Fieldmark__23_375257058"/>
            <w:bookmarkStart w:id="47" w:name="__Fieldmark__23_375257058"/>
            <w:bookmarkEnd w:id="4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7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8" w:name="__Fieldmark__24_375257058"/>
            <w:bookmarkStart w:id="49" w:name="__Fieldmark__24_375257058"/>
            <w:bookmarkEnd w:id="4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14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0" w:name="__Fieldmark__25_375257058"/>
            <w:bookmarkStart w:id="51" w:name="__Fieldmark__25_375257058"/>
            <w:bookmarkEnd w:id="5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21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2" w:name="__Fieldmark__26_375257058"/>
            <w:bookmarkStart w:id="53" w:name="__Fieldmark__26_375257058"/>
            <w:bookmarkEnd w:id="5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30 dniu od daty jej przedłoże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8"/>
                <w:szCs w:val="8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 w:eastAsia="pl-PL"/>
              </w:rPr>
              <w:t>(należy zaznaczyć w wybranej kratce znakiem X)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20"/>
                <w:szCs w:val="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0"/>
                <w:szCs w:val="8"/>
                <w:lang w:val="pl-PL" w:eastAsia="pl-PL"/>
              </w:rPr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d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4" w:name="__Fieldmark__27_375257058"/>
            <w:bookmarkStart w:id="55" w:name="__Fieldmark__27_375257058"/>
            <w:bookmarkEnd w:id="5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375257058"/>
            <w:bookmarkStart w:id="57" w:name="__Fieldmark__28_375257058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______________, dnia ____________2……….. r.                                                                 _______________________________</w:t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ab/>
              <w:t xml:space="preserve">                                                 podpis osoby(osób) uprawnionej(ych)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1"/>
        <w:gridCol w:w="9238"/>
        <w:gridCol w:w="14"/>
        <w:gridCol w:w="24"/>
      </w:tblGrid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5</w:t>
            </w:r>
          </w:p>
        </w:tc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jc w:val="left"/>
              <w:rPr/>
            </w:pPr>
            <w:r>
              <w:rPr>
                <w:rFonts w:cs="Calibri" w:ascii="Calibri" w:hAnsi="Calibri"/>
                <w:szCs w:val="24"/>
              </w:rPr>
              <w:t xml:space="preserve">Zimowe utrzymanie dróg w m-ci </w:t>
            </w:r>
            <w:r>
              <w:rPr>
                <w:rFonts w:cs="Calibri" w:ascii="Calibri" w:hAnsi="Calibri"/>
                <w:b/>
                <w:szCs w:val="24"/>
              </w:rPr>
              <w:t>Zawóz, Werlas, Sakowczyk, Rajskie</w:t>
            </w:r>
          </w:p>
        </w:tc>
      </w:tr>
      <w:tr>
        <w:trPr>
          <w:trHeight w:val="574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 na powyższe zadanie częściowe, zgodnie z warunkami dokumentacji przetargowej za cenę:</w:t>
            </w:r>
          </w:p>
        </w:tc>
      </w:tr>
      <w:tr>
        <w:trPr>
          <w:trHeight w:val="5122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bela cen jednostkowych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2044"/>
              <w:gridCol w:w="2062"/>
              <w:gridCol w:w="1404"/>
              <w:gridCol w:w="1231"/>
              <w:gridCol w:w="2372"/>
            </w:tblGrid>
            <w:tr>
              <w:trPr>
                <w:trHeight w:val="12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yszczególnienie elementów rozliczeniowych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Szacowana* (prognozowana) liczba kursów w sezonie 2018 - 2019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Liczba km </w:t>
                    <w:br/>
                    <w:t>w zadaniu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 xml:space="preserve">Cena jednostkowa brutto </w:t>
                    <w:br/>
                    <w:t>za 1 km [zł]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brutto [zł]</w:t>
                    <w:br/>
                    <w:t>(kol. 3 x kol. 4 x kol. 5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.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.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dśnieżanie dróg na całej szerokości jezdni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2,520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walczanie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</w:t>
                    <w:br/>
                    <w:t>na całej szerokości jezdni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2,520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274" w:type="dxa"/>
                  <w:gridSpan w:val="5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  <w:t>RAZEM (brutto)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kładana ilość kursów, faktyczne ilości będą zależały od potrzeb Zamawiającego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e)</w:t>
            </w:r>
          </w:p>
        </w:tc>
        <w:tc>
          <w:tcPr>
            <w:tcW w:w="997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płatności faktury: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ferujemy następujący termin płatności za wystawioną fakturę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liczony od daty otrzymania przez Zamawiającego prawidłowo wystawionej faktury)</w:t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: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</w:r>
          </w:p>
          <w:p>
            <w:pPr>
              <w:pStyle w:val="Standard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8" w:name="__Fieldmark__29_375257058"/>
            <w:bookmarkStart w:id="59" w:name="__Fieldmark__29_375257058"/>
            <w:bookmarkEnd w:id="5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7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0" w:name="__Fieldmark__30_375257058"/>
            <w:bookmarkStart w:id="61" w:name="__Fieldmark__30_375257058"/>
            <w:bookmarkEnd w:id="6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14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2" w:name="__Fieldmark__31_375257058"/>
            <w:bookmarkStart w:id="63" w:name="__Fieldmark__31_375257058"/>
            <w:bookmarkEnd w:id="6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21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4" w:name="__Fieldmark__32_375257058"/>
            <w:bookmarkStart w:id="65" w:name="__Fieldmark__32_375257058"/>
            <w:bookmarkEnd w:id="6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30 dniu od daty jej przedłoże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8"/>
                <w:szCs w:val="8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 w:eastAsia="pl-PL"/>
              </w:rPr>
              <w:t>(należy zaznaczyć w wybranej kratce znakiem X)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20"/>
                <w:szCs w:val="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0"/>
                <w:szCs w:val="8"/>
                <w:lang w:val="pl-PL" w:eastAsia="pl-PL"/>
              </w:rPr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e)</w:t>
            </w:r>
          </w:p>
        </w:tc>
        <w:tc>
          <w:tcPr>
            <w:tcW w:w="9977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6" w:name="__Fieldmark__33_375257058"/>
            <w:bookmarkStart w:id="67" w:name="__Fieldmark__33_375257058"/>
            <w:bookmarkEnd w:id="6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34_375257058"/>
            <w:bookmarkStart w:id="69" w:name="__Fieldmark__34_375257058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______________, dnia ____________2……….. r.                                                                 _______________________________</w:t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ab/>
              <w:t xml:space="preserve">                                                 podpis osoby(osób) uprawnionej(ych)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95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953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95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30 kwietnia 2019 r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eastAsia="pl-PL"/>
              </w:rPr>
            </w:pPr>
            <w:r>
              <w:rPr>
                <w:rFonts w:cs="Tahoma" w:ascii="Tahoma" w:hAnsi="Tahoma"/>
                <w:bCs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95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953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953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953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953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93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5_375257058"/>
            <w:bookmarkStart w:id="71" w:name="__Fieldmark__35_375257058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36_375257058"/>
            <w:bookmarkStart w:id="73" w:name="__Fieldmark__36_375257058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zaznacz właściw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9" w:type="dxa"/>
            <w:gridSpan w:val="2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i/>
          <w:i/>
          <w:sz w:val="20"/>
          <w:lang w:val="pl-PL" w:eastAsia="en-US"/>
        </w:rPr>
      </w:pPr>
      <w:r>
        <w:rPr>
          <w:rFonts w:cs="Tahoma" w:ascii="Tahoma" w:hAnsi="Tahoma"/>
          <w:b/>
          <w:i/>
          <w:sz w:val="20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u w:val="single"/>
          <w:lang w:val="pl-PL" w:eastAsia="en-US"/>
        </w:rPr>
      </w:pPr>
      <w:r>
        <w:rPr>
          <w:rFonts w:cs="Calibri" w:ascii="Calibri" w:hAnsi="Calibri"/>
          <w:i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Calibri" w:ascii="Calibri" w:hAnsi="Calibri"/>
        <w:sz w:val="18"/>
        <w:szCs w:val="18"/>
      </w:rPr>
      <w:t>formularz oferty przetargowej - stron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2z1">
    <w:name w:val="WW8Num12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5">
    <w:name w:val=" Znak Znak5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1">
    <w:name w:val="Znak Znak2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sz w:val="24"/>
      <w:szCs w:val="24"/>
    </w:rPr>
  </w:style>
  <w:style w:type="paragraph" w:styleId="Akapitzlist1">
    <w:name w:val="akapitzlist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23:00Z</dcterms:created>
  <dc:creator>solina</dc:creator>
  <dc:description/>
  <cp:keywords/>
  <dc:language>en-US</dc:language>
  <cp:lastModifiedBy>Solina</cp:lastModifiedBy>
  <cp:lastPrinted>2018-10-16T10:32:00Z</cp:lastPrinted>
  <dcterms:modified xsi:type="dcterms:W3CDTF">2018-10-16T08:37:00Z</dcterms:modified>
  <cp:revision>112</cp:revision>
  <dc:subject/>
  <dc:title>Załącznik nr 3</dc:title>
</cp:coreProperties>
</file>