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2.2018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301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udowa oczyszczalni ścieków i sieci kanalizacyjnej dla miejscowości Zawóz - ETAP I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28 czerwca 2019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5 %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2250433626"/>
            <w:bookmarkStart w:id="1" w:name="__Fieldmark__0_2250433626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2250433626"/>
            <w:bookmarkStart w:id="3" w:name="__Fieldmark__1_2250433626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250433626"/>
            <w:bookmarkStart w:id="5" w:name="__Fieldmark__2_2250433626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250433626"/>
            <w:bookmarkStart w:id="7" w:name="__Fieldmark__3_2250433626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661035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61035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stronyZnakZnak">
    <w:name w:val="Nagłówek strony Zna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27:00Z</dcterms:created>
  <dc:creator>solina</dc:creator>
  <dc:description/>
  <cp:keywords/>
  <dc:language>en-US</dc:language>
  <cp:lastModifiedBy>Solina</cp:lastModifiedBy>
  <cp:lastPrinted>2017-03-28T14:25:00Z</cp:lastPrinted>
  <dcterms:modified xsi:type="dcterms:W3CDTF">2018-01-16T07:41:00Z</dcterms:modified>
  <cp:revision>18</cp:revision>
  <dc:subject/>
  <dc:title>Załącznik nr 3</dc:title>
</cp:coreProperties>
</file>