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4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 xml:space="preserve">Opracowanie dokumentacji projektowej do zadania inwestycyjnego pn.: Budowa Centrum Uzdrowiskowo-Turystycznego </w:t>
        <w:br/>
        <w:t>w Polańczyku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y 2) i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y 2) i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11:00Z</dcterms:created>
  <dc:creator>Remigiusz Stępień</dc:creator>
  <dc:description/>
  <cp:keywords/>
  <dc:language>en-US</dc:language>
  <cp:lastModifiedBy>uzytkownik</cp:lastModifiedBy>
  <cp:lastPrinted>2016-07-26T12:32:00Z</cp:lastPrinted>
  <dcterms:modified xsi:type="dcterms:W3CDTF">2018-01-24T11:11:00Z</dcterms:modified>
  <cp:revision>2</cp:revision>
  <dc:subject/>
  <dc:title/>
</cp:coreProperties>
</file>