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4.2018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acowanie dokumentacji projektowej zamiennej na podstawie projektu wstępnego do zadania inwestycyjnego pn.: Budowa Centrum Uzdrowiskowo-Turystycznego w Polańczyku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9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highlight w:val="lightGray"/>
                <w:lang w:eastAsia="pl-PL"/>
              </w:rPr>
              <w:t>Wykaz doświadczenia osób skierowanych do realizacji zamówienia: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360" w:before="120" w:after="40"/>
              <w:ind w:left="-9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I.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Oświadczam, że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osoba posiadająca uprawnienia budowlane do projektowania  bez ograniczeń </w:t>
              <w:br/>
              <w:t>w specjalności architektonicznej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wykonała dodatkowo ponad wymagane w ramach spełnienia warunków   udziału w postępowaniu, w ciągu 5 lat przed upływem terminu składania ofert: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........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(podać liczbę w sztukach)*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dokumentację </w:t>
            </w: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rojektowo-kosztorysową (projekt wraz z kosztorysem/kosztorysami) obejmującą budowę, przebudowę obiektu sportowo – rekreacyjnego, w którego zakres wchodziła kryta pływalnia, o kubaturze nie mniejszej niż 14.000 m³, w </w:t>
            </w:r>
            <w:r>
              <w:rPr>
                <w:rFonts w:cs="Arial" w:ascii="Arial" w:hAnsi="Arial"/>
                <w:b/>
                <w:bCs/>
                <w:iCs/>
                <w:sz w:val="20"/>
                <w:lang w:eastAsia="pl-PL"/>
              </w:rPr>
              <w:t>zakresie robót w branży architektonicznej</w:t>
            </w:r>
            <w:r>
              <w:rPr>
                <w:rFonts w:cs="Arial" w:ascii="Arial" w:hAnsi="Arial"/>
                <w:sz w:val="20"/>
                <w:lang w:eastAsia="pl-PL"/>
              </w:rPr>
              <w:t>.</w:t>
            </w:r>
          </w:p>
          <w:p>
            <w:pPr>
              <w:pStyle w:val="Normal"/>
              <w:spacing w:before="120" w:after="40"/>
              <w:ind w:left="144" w:hanging="14"/>
              <w:rPr/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an/Pani …………………………...... (imię i nazwisko) 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uprawnień: ………………………..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wpisu na liście członków właściwej izby samorządu zawodowego: ………………………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wykonał/a następujące dokumentacje spełniające wyżej wskazane wymagania:</w:t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9116"/>
            </w:tblGrid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</w:tbl>
          <w:p>
            <w:pPr>
              <w:pStyle w:val="Normal"/>
              <w:spacing w:lineRule="auto" w:line="360" w:before="120" w:after="40"/>
              <w:ind w:left="-94" w:hanging="0"/>
              <w:jc w:val="both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spacing w:lineRule="auto" w:line="360" w:before="120" w:after="40"/>
              <w:ind w:left="-9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II.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Oświadczam, że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osoba posiadająca uprawnienia budowlane do projektowania  bez ograniczeń </w:t>
              <w:br/>
              <w:t>w specjalności konstrukcyjno-budowlanej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wykonała dodatkowo ponad wymagane w ramach spełnienia warunków   udziału w postępowaniu, w ciągu 5 lat przed upływem terminu składania ofert: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........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(podać liczbę w sztukach)*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dokumentację </w:t>
            </w: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rojektowo-kosztorysową (projekt wraz z kosztorysem/kosztorysami) obejmującą budowę, przebudowę obiektu sportowo – rekreacyjnego, w którego zakres wchodziła kryta pływalnia, o kubaturze nie mniejszej niż 14.000 m³, w </w:t>
            </w:r>
            <w:r>
              <w:rPr>
                <w:rFonts w:cs="Arial" w:ascii="Arial" w:hAnsi="Arial"/>
                <w:b/>
                <w:bCs/>
                <w:iCs/>
                <w:sz w:val="20"/>
                <w:lang w:eastAsia="pl-PL"/>
              </w:rPr>
              <w:t xml:space="preserve">zakresie robót w branży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konstrukcyjno-budowlanej</w:t>
            </w:r>
            <w:r>
              <w:rPr>
                <w:rFonts w:cs="Arial" w:ascii="Arial" w:hAnsi="Arial"/>
                <w:sz w:val="20"/>
                <w:lang w:eastAsia="pl-PL"/>
              </w:rPr>
              <w:t>.</w:t>
            </w:r>
          </w:p>
          <w:p>
            <w:pPr>
              <w:pStyle w:val="Normal"/>
              <w:spacing w:before="120" w:after="40"/>
              <w:ind w:left="144" w:hanging="14"/>
              <w:rPr/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an/Pani …………………………...... (imię i nazwisko) 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uprawnień: ………………………..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wpisu na liście członków właściwej izby samorządu zawodowego: ………………………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wykonał/a następujące dokumentacje spełniające wyżej wskazane wymagania:</w:t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9116"/>
            </w:tblGrid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</w:tbl>
          <w:p>
            <w:pPr>
              <w:pStyle w:val="Normal"/>
              <w:spacing w:lineRule="auto" w:line="360" w:before="120" w:after="40"/>
              <w:jc w:val="both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spacing w:lineRule="auto" w:line="360" w:before="120" w:after="40"/>
              <w:ind w:left="-9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III.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Oświadczam, że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osoba posiadająca uprawnienia budowlane do projektowania  bez ograniczeń </w:t>
              <w:br/>
              <w:t xml:space="preserve">w specjalności instalacyjnej (w zakresie sieci, instalacji i urządzeń cieplnych, wentylacyjnych, gazowych, wodociągowych i kanalizacyjnych)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wykonała dodatkowo ponad wymagane w ramach spełnienia warunków   udziału w postępowaniu, w ciągu 5 lat przed upływem terminu składania ofert: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........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(podać liczbę w sztukach)*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dokumentację </w:t>
            </w: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rojektowo-kosztorysową (projekt wraz z kosztorysem/kosztorysami) obejmującą budowę, przebudowę obiektu sportowo – rekreacyjnego, w którego zakres wchodziła kryta pływalnia, o kubaturze nie mniejszej niż 14.000 m³, w </w:t>
            </w:r>
            <w:r>
              <w:rPr>
                <w:rFonts w:cs="Arial" w:ascii="Arial" w:hAnsi="Arial"/>
                <w:b/>
                <w:bCs/>
                <w:iCs/>
                <w:sz w:val="20"/>
                <w:lang w:eastAsia="pl-PL"/>
              </w:rPr>
              <w:t xml:space="preserve">zakresie robót w branży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instalacyjnej (w zakresie sieci, instalacji i urządzeń cieplnych, wentylacyjnych, gazowych, wodociągowych i kanalizacyjnych)</w:t>
            </w:r>
            <w:r>
              <w:rPr>
                <w:rFonts w:cs="Arial" w:ascii="Arial" w:hAnsi="Arial"/>
                <w:sz w:val="20"/>
                <w:lang w:eastAsia="pl-PL"/>
              </w:rPr>
              <w:t>.</w:t>
            </w:r>
          </w:p>
          <w:p>
            <w:pPr>
              <w:pStyle w:val="Normal"/>
              <w:spacing w:before="120" w:after="40"/>
              <w:ind w:left="144" w:hanging="14"/>
              <w:rPr/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an/Pani …………………………...... (imię i nazwisko) 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uprawnień: ………………………..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wpisu na liście członków właściwej izby samorządu zawodowego: ………………………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wykonał/a następujące dokumentacje spełniające wyżej wskazane wymagania:</w:t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9116"/>
            </w:tblGrid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</w:tbl>
          <w:p>
            <w:pPr>
              <w:pStyle w:val="Normal"/>
              <w:spacing w:lineRule="auto" w:line="360" w:before="120" w:after="40"/>
              <w:ind w:left="-9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IV.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Oświadczam, że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osoba posiadająca uprawnienia budowlane do projektowania  bez ograniczeń </w:t>
              <w:br/>
              <w:t xml:space="preserve">w specjalności instalacyjnej (w zakresie sieci, instalacji i urządzeń elektrycznych i elektroenergetycznych) 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wykonała dodatkowo ponad wymagane w ramach spełnienia warunków   udziału w postępowaniu, w ciągu 5 lat przed upływem terminu składania ofert: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........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(podać liczbę w sztukach)*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dokumentację </w:t>
            </w: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rojektowo-kosztorysową (projekt wraz z kosztorysem/kosztorysami) obejmującą budowę, przebudowę obiektu sportowo – rekreacyjnego, w którego zakres wchodziła kryta pływalnia, o kubaturze nie mniejszej niż 14.000 m³, w </w:t>
            </w:r>
            <w:r>
              <w:rPr>
                <w:rFonts w:cs="Arial" w:ascii="Arial" w:hAnsi="Arial"/>
                <w:b/>
                <w:bCs/>
                <w:iCs/>
                <w:sz w:val="20"/>
                <w:lang w:eastAsia="pl-PL"/>
              </w:rPr>
              <w:t xml:space="preserve">zakresie robót w branży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instalacyjnej (w zakresie sieci, instalacji i urządzeń elektrycznych i elektroenergetycznych)</w:t>
            </w:r>
            <w:r>
              <w:rPr>
                <w:rFonts w:cs="Arial" w:ascii="Arial" w:hAnsi="Arial"/>
                <w:sz w:val="20"/>
                <w:lang w:eastAsia="pl-PL"/>
              </w:rPr>
              <w:t>.</w:t>
            </w:r>
          </w:p>
          <w:p>
            <w:pPr>
              <w:pStyle w:val="Normal"/>
              <w:spacing w:before="120" w:after="40"/>
              <w:ind w:left="144" w:hanging="14"/>
              <w:rPr/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 xml:space="preserve">Pan/Pani …………………………...... (imię i nazwisko) 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uprawnień: ………………………..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Nr wpisu na liście członków właściwej izby samorządu zawodowego: ………………………</w:t>
            </w:r>
          </w:p>
          <w:p>
            <w:pPr>
              <w:pStyle w:val="Normal"/>
              <w:spacing w:before="120" w:after="40"/>
              <w:ind w:left="144" w:hanging="14"/>
              <w:rPr>
                <w:rFonts w:ascii="Arial" w:hAnsi="Arial" w:cs="Arial"/>
                <w:bCs/>
                <w:i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pl-PL"/>
              </w:rPr>
              <w:t>wykonał/a następujące dokumentacje spełniające wyżej wskazane wymagania:</w:t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9116"/>
            </w:tblGrid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  <w:shd w:fill="E6E6E6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pl-PL"/>
                    </w:rPr>
                    <w:t>(nazwa zadania - którego dotyczyła dokumentacja)</w:t>
                  </w:r>
                </w:p>
              </w:tc>
            </w:tr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data odebrania dokumentacji przez zamawiającego - dd/mm/rr)</w:t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lang w:eastAsia="pl-PL"/>
                    </w:rPr>
                  </w:r>
                </w:p>
              </w:tc>
              <w:tc>
                <w:tcPr>
                  <w:tcW w:w="91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40"/>
                    <w:rPr>
                      <w:rFonts w:ascii="Arial" w:hAnsi="Arial" w:cs="Arial"/>
                      <w:bCs/>
                      <w:i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……………………</w:t>
                  </w:r>
                  <w:r>
                    <w:rPr>
                      <w:rFonts w:cs="Arial" w:ascii="Arial" w:hAnsi="Arial"/>
                      <w:sz w:val="20"/>
                      <w:lang w:eastAsia="pl-PL"/>
                    </w:rPr>
                    <w:t xml:space="preserve">....................................... </w:t>
                  </w:r>
                  <w:r>
                    <w:rPr>
                      <w:rFonts w:cs="Arial" w:ascii="Arial" w:hAnsi="Arial"/>
                      <w:bCs/>
                      <w:iCs/>
                      <w:sz w:val="14"/>
                      <w:szCs w:val="14"/>
                      <w:lang w:eastAsia="pl-PL"/>
                    </w:rPr>
                    <w:t>(nazwa oraz adres podmiotu, na rzecz którego wykonano dokumentację)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46"/>
              <w:rPr>
                <w:rFonts w:ascii="Arial" w:hAnsi="Arial"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46"/>
              <w:rPr>
                <w:rFonts w:ascii="Arial" w:hAnsi="Arial"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  <w:t>*Punkty przyznawane będą za maksimum 3 dokumentacj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rPr>
                <w:rFonts w:ascii="Arial" w:hAnsi="Arial"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.04.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7 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279928027"/>
            <w:bookmarkStart w:id="1" w:name="__Fieldmark__0_4279928027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279928027"/>
            <w:bookmarkStart w:id="3" w:name="__Fieldmark__1_4279928027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279928027"/>
            <w:bookmarkStart w:id="5" w:name="__Fieldmark__2_427992802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279928027"/>
            <w:bookmarkStart w:id="7" w:name="__Fieldmark__3_427992802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. nr 1 do formularza oferty </w:t>
      </w:r>
    </w:p>
    <w:p>
      <w:pPr>
        <w:pStyle w:val="Normaltableau"/>
        <w:spacing w:before="0" w:after="0"/>
        <w:jc w:val="center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tableau"/>
        <w:spacing w:before="0" w:after="0"/>
        <w:jc w:val="center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HARMONORAM RZECZOWO-FINANSOWY ZAMÓWIENIA</w:t>
      </w:r>
    </w:p>
    <w:p>
      <w:pPr>
        <w:pStyle w:val="Normaltableau"/>
        <w:spacing w:before="0" w:after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Opracowanie dokumentacji projektowej do zadania inwestycyjnego pn.: Budowa Centrum </w:t>
      </w:r>
    </w:p>
    <w:p>
      <w:pPr>
        <w:pStyle w:val="Normaltableau"/>
        <w:spacing w:before="0" w:after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Uzdrowiskowo-Turystycznego w Polańczyku</w:t>
      </w:r>
    </w:p>
    <w:p>
      <w:pPr>
        <w:pStyle w:val="Normaltableau"/>
        <w:spacing w:before="0" w:after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znak sprawy: </w:t>
      </w:r>
      <w:r>
        <w:rPr>
          <w:rFonts w:cs="Arial" w:ascii="Arial" w:hAnsi="Arial"/>
          <w:b/>
          <w:sz w:val="20"/>
        </w:rPr>
        <w:t>WS.271.4.2018</w:t>
      </w:r>
    </w:p>
    <w:p>
      <w:pPr>
        <w:pStyle w:val="Normaltableau"/>
        <w:spacing w:before="0" w:after="0"/>
        <w:rPr>
          <w:rFonts w:ascii="Calibri" w:hAnsi="Calibri" w:cs="Calibri"/>
          <w:bCs/>
          <w:i/>
          <w:i/>
          <w:lang w:val="pl-PL" w:eastAsia="en-US"/>
        </w:rPr>
      </w:pPr>
      <w:r>
        <w:rPr>
          <w:rFonts w:cs="Calibri" w:ascii="Calibri" w:hAnsi="Calibri"/>
          <w:bCs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tbl>
      <w:tblPr>
        <w:tblW w:w="9605" w:type="dxa"/>
        <w:jc w:val="center"/>
        <w:tblInd w:w="0" w:type="dxa"/>
        <w:tblLayout w:type="fixed"/>
        <w:tblCellMar>
          <w:top w:w="47" w:type="dxa"/>
          <w:left w:w="106" w:type="dxa"/>
          <w:bottom w:w="3" w:type="dxa"/>
          <w:right w:w="66" w:type="dxa"/>
        </w:tblCellMar>
      </w:tblPr>
      <w:tblGrid>
        <w:gridCol w:w="3698"/>
        <w:gridCol w:w="1932"/>
        <w:gridCol w:w="3975"/>
      </w:tblGrid>
      <w:tr>
        <w:trPr>
          <w:trHeight w:val="51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BRUTTO</w:t>
            </w:r>
          </w:p>
        </w:tc>
      </w:tr>
      <w:tr>
        <w:trPr>
          <w:trHeight w:val="117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AP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budowlany wraz z wszystkimi opracowaniami towarzyszącymi oraz pozyskaniem wszystkich wymaganych opinii i uzgodnień oraz złożeniem wniosku o zmianę pozwolenia na budowę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20.03.2018 r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……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łączna kwota dla tego etapu nie może przewyższyć 30% wynagrodzenia brutto za całość przedmiotu zamówienia)</w:t>
            </w:r>
          </w:p>
        </w:tc>
      </w:tr>
      <w:tr>
        <w:trPr>
          <w:trHeight w:val="74" w:hRule="atLeast"/>
        </w:trPr>
        <w:tc>
          <w:tcPr>
            <w:tcW w:w="9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17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AP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Uzyskanie </w:t>
            </w:r>
            <w:r>
              <w:rPr>
                <w:rFonts w:cs="Arial" w:ascii="Arial" w:hAnsi="Arial"/>
                <w:b/>
                <w:sz w:val="20"/>
              </w:rPr>
              <w:t>prawomocnej</w:t>
            </w:r>
            <w:r>
              <w:rPr>
                <w:rFonts w:cs="Arial" w:ascii="Arial" w:hAnsi="Arial"/>
                <w:sz w:val="20"/>
              </w:rPr>
              <w:t xml:space="preserve"> decyzji administracyjnej o zmianie pozwolenia na budowę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30.04.2018 r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</w:t>
            </w:r>
            <w:r>
              <w:rPr>
                <w:rFonts w:cs="Arial" w:ascii="Arial" w:hAnsi="Arial"/>
                <w:b/>
                <w:sz w:val="20"/>
              </w:rPr>
              <w:t xml:space="preserve">.…………………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łączna kwota dla tego etapu nie może przewyższyć 10% wynagrodzenia brutto za całość przedmiotu zamówienia)</w:t>
            </w:r>
          </w:p>
        </w:tc>
      </w:tr>
      <w:tr>
        <w:trPr>
          <w:trHeight w:val="23" w:hRule="atLeast"/>
        </w:trPr>
        <w:tc>
          <w:tcPr>
            <w:tcW w:w="960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6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1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AP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a wykonawcza, kosztorysy inwestorskie i nakłady rzeczowe, oraz specyfikacje techniczne wykonania i odbioru robót budowlanych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  <w:bookmarkStart w:id="8" w:name="_GoBack"/>
            <w:bookmarkEnd w:id="8"/>
            <w:r>
              <w:rPr>
                <w:rFonts w:cs="Arial" w:ascii="Arial" w:hAnsi="Arial"/>
                <w:b/>
                <w:sz w:val="20"/>
              </w:rPr>
              <w:t>o 30.04.2018 r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</w:t>
            </w:r>
            <w:r>
              <w:rPr>
                <w:rFonts w:cs="Arial" w:ascii="Arial" w:hAnsi="Arial"/>
                <w:b/>
                <w:sz w:val="20"/>
              </w:rPr>
              <w:t xml:space="preserve">..………………………………………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łączna kwota dla tego etapu nie może przewyższyć 50% wynagrodzenia brutto za całość przedmiotu zamówienia)</w:t>
            </w:r>
          </w:p>
        </w:tc>
      </w:tr>
      <w:tr>
        <w:trPr>
          <w:trHeight w:val="23" w:hRule="atLeast"/>
        </w:trPr>
        <w:tc>
          <w:tcPr>
            <w:tcW w:w="960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6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859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TAP V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ĄCZNIE KOSZT 30 NADZOR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ełnienie nadzorów autorskich w zakresie przewidywanych 5 wizyt podczas realizacji inwestycj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zakończenia robót i odbioru budynku do użytkowania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</w:t>
            </w:r>
            <w:r>
              <w:rPr>
                <w:rFonts w:cs="Arial" w:ascii="Arial" w:hAnsi="Arial"/>
                <w:b/>
                <w:sz w:val="20"/>
              </w:rPr>
              <w:t xml:space="preserve">.………………………………………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łączna kwota dla tego etapu nie może przewyższyć 10% wynagrodzeni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całość przedmiotu zamówien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BLICZONY WG WZORU: K*5 </w:t>
            </w:r>
          </w:p>
        </w:tc>
      </w:tr>
      <w:tr>
        <w:trPr>
          <w:trHeight w:val="518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szt 1 nadzoru - K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.....................................................</w:t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0:00Z</dcterms:created>
  <dc:creator>solina</dc:creator>
  <dc:description/>
  <cp:keywords/>
  <dc:language>en-US</dc:language>
  <cp:lastModifiedBy>Solina</cp:lastModifiedBy>
  <cp:lastPrinted>2018-01-25T11:03:00Z</cp:lastPrinted>
  <dcterms:modified xsi:type="dcterms:W3CDTF">2018-01-25T10:03:00Z</dcterms:modified>
  <cp:revision>5</cp:revision>
  <dc:subject/>
  <dc:title>Załącznik nr 3</dc:title>
</cp:coreProperties>
</file>