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4.2018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5792748"/>
      <w:bookmarkStart w:id="1" w:name="__Fieldmark__0_579274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Opracowanie dokumentacji projektowej do zadania inwestycyjnego pn.: Budowa Centrum Uzdrowiskowo-Turystycznego w Polańczyku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5792748"/>
      <w:bookmarkStart w:id="3" w:name="__Fieldmark__1_579274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Opracowanie dokumentacji projektowej do zadania inwestycyjnego pn.: Budowa Centrum Uzdrowiskowo-Turystycznego w Polańczyku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1:00Z</dcterms:created>
  <dc:creator>Puchacz</dc:creator>
  <dc:description/>
  <cp:keywords/>
  <dc:language>en-US</dc:language>
  <cp:lastModifiedBy>uzytkownik</cp:lastModifiedBy>
  <dcterms:modified xsi:type="dcterms:W3CDTF">2018-01-24T11:11:00Z</dcterms:modified>
  <cp:revision>2</cp:revision>
  <dc:subject/>
  <dc:title/>
</cp:coreProperties>
</file>