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5.2018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oczyszczalni ścieków i sieci kanalizacyjnej dla miejscowości Zawóz - ETAP I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8 czerwca 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4183984300"/>
            <w:bookmarkStart w:id="1" w:name="__Fieldmark__0_4183984300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4183984300"/>
            <w:bookmarkStart w:id="3" w:name="__Fieldmark__1_4183984300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183984300"/>
            <w:bookmarkStart w:id="5" w:name="__Fieldmark__2_418398430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183984300"/>
            <w:bookmarkStart w:id="7" w:name="__Fieldmark__3_418398430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61035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1035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Użytkownik systemu Windows</cp:lastModifiedBy>
  <cp:lastPrinted>2017-03-28T14:25:00Z</cp:lastPrinted>
  <dcterms:modified xsi:type="dcterms:W3CDTF">2018-02-05T20:09:00Z</dcterms:modified>
  <cp:revision>19</cp:revision>
  <dc:subject/>
  <dc:title>Załącznik nr 3</dc:title>
</cp:coreProperties>
</file>