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5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39070393"/>
      <w:bookmarkStart w:id="1" w:name="__Fieldmark__0_383907039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39070393"/>
      <w:bookmarkStart w:id="3" w:name="__Fieldmark__1_383907039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42100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Użytkownik systemu Windows</cp:lastModifiedBy>
  <dcterms:modified xsi:type="dcterms:W3CDTF">2018-02-05T20:10:00Z</dcterms:modified>
  <cp:revision>16</cp:revision>
  <dc:subject/>
  <dc:title/>
</cp:coreProperties>
</file>