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7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oświetlenia ulicznego w miejscowości Rajskie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8-02-22T09:03:00Z</dcterms:modified>
  <cp:revision>39</cp:revision>
  <dc:subject/>
  <dc:title/>
</cp:coreProperties>
</file>