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7.2018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oświetlenia ulicznego w miejscowości Rajskie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9 czerwca 2018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445072328"/>
            <w:bookmarkStart w:id="1" w:name="__Fieldmark__0_445072328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445072328"/>
            <w:bookmarkStart w:id="3" w:name="__Fieldmark__1_445072328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45072328"/>
            <w:bookmarkStart w:id="5" w:name="__Fieldmark__2_44507232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45072328"/>
            <w:bookmarkStart w:id="7" w:name="__Fieldmark__3_44507232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8-02-22T10:04:00Z</dcterms:modified>
  <cp:revision>22</cp:revision>
  <dc:subject/>
  <dc:title>Załącznik nr 3</dc:title>
</cp:coreProperties>
</file>