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8.2018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201995963"/>
      <w:bookmarkStart w:id="1" w:name="__Fieldmark__0_320199596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sz w:val="24"/>
          <w:szCs w:val="24"/>
          <w:lang w:val="pl-PL"/>
        </w:rPr>
        <w:t>Budowa oczyszczalni ścieków i sieci kanalizacyjnej dla miejscowości Zawóz - ETAP I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201995963"/>
      <w:bookmarkStart w:id="3" w:name="__Fieldmark__1_320199596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sz w:val="24"/>
          <w:szCs w:val="24"/>
          <w:lang w:val="pl-PL"/>
        </w:rPr>
        <w:t>Budowa oczyszczalni ścieków i sieci kanalizacyjnej dla miejscowości Zawóz - ETAP I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42100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642100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Solina</cp:lastModifiedBy>
  <dcterms:modified xsi:type="dcterms:W3CDTF">2018-02-27T13:47:00Z</dcterms:modified>
  <cp:revision>17</cp:revision>
  <dc:subject/>
  <dc:title/>
</cp:coreProperties>
</file>