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Rewitalizacja na terenie Gminy Solina - rewitalizacja budynku gminnego po byłej szkole podstawowej, usytuowanego na działce nr 486/5 w m-ci Myczków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, 2, 4 i pkt. 8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, 2, 4, 8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19-08-14T09:06:00Z</dcterms:modified>
  <cp:revision>39</cp:revision>
  <dc:subject/>
  <dc:title/>
</cp:coreProperties>
</file>