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0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43553994"/>
      <w:bookmarkStart w:id="1" w:name="__Fieldmark__0_84355399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sz w:val="20"/>
          <w:szCs w:val="20"/>
        </w:rPr>
        <w:t>Rewitalizacja na terenie Gminy Solina - rewitalizacja budynku gminnego po byłej szkole podstawowej, usytuowanego na działce nr 486/5 w m-ci Myczków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843553994"/>
      <w:bookmarkStart w:id="3" w:name="__Fieldmark__1_84355399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sz w:val="20"/>
          <w:szCs w:val="20"/>
        </w:rPr>
        <w:t>Rewitalizacja na terenie Gminy Solina - rewitalizacja budynku gminnego po byłej szkole podstawowej, usytuowanego na działce nr 486/5 w m-ci Myczków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19-08-14T09:07:00Z</dcterms:modified>
  <cp:revision>27</cp:revision>
  <dc:subject/>
  <dc:title/>
</cp:coreProperties>
</file>