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0.2019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witalizacja na terenie Gminy Solina - rewitalizacja budynku gminnego po byłej szkole podstawowej, usytuowanego na działce nr 486/5 w m-ci Myczków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1 maja 2021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5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3988124984"/>
            <w:bookmarkStart w:id="1" w:name="__Fieldmark__0_3988124984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3988124984"/>
            <w:bookmarkStart w:id="3" w:name="__Fieldmark__1_3988124984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5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988124984"/>
            <w:bookmarkStart w:id="5" w:name="__Fieldmark__2_398812498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988124984"/>
            <w:bookmarkStart w:id="7" w:name="__Fieldmark__3_398812498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418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Mariusz</cp:lastModifiedBy>
  <cp:lastPrinted>2017-03-28T14:25:00Z</cp:lastPrinted>
  <dcterms:modified xsi:type="dcterms:W3CDTF">2019-08-14T09:05:00Z</dcterms:modified>
  <cp:revision>36</cp:revision>
  <dc:subject/>
  <dc:title>Załącznik nr 3</dc:title>
</cp:coreProperties>
</file>