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1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06023518"/>
      <w:bookmarkStart w:id="1" w:name="__Fieldmark__0_260602351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Przebudowa drogi gminnej publicznej nr 118409R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06023518"/>
      <w:bookmarkStart w:id="3" w:name="__Fieldmark__1_260602351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Przebudowa drogi gminnej publicznej nr 118409R w miejscowości Polańczyk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lang w:val="de-D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lang w:val="de-DE"/>
    </w:rPr>
  </w:style>
  <w:style w:type="character" w:styleId="StopkaZnak">
    <w:name w:val="Stopka Znak"/>
    <w:qFormat/>
    <w:rPr>
      <w:rFonts w:ascii="Calibri" w:hAnsi="Calibri" w:eastAsia="Calibri" w:cs="Calibri"/>
      <w:color w:val="000000"/>
      <w:lang w:val="de-DE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Mariusz</cp:lastModifiedBy>
  <dcterms:modified xsi:type="dcterms:W3CDTF">2019-09-05T07:12:00Z</dcterms:modified>
  <cp:revision>25</cp:revision>
  <dc:subject/>
  <dc:title/>
</cp:coreProperties>
</file>