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2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9736807"/>
      <w:bookmarkStart w:id="1" w:name="__Fieldmark__0_3973680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Przebudowa drogi gminnej publicznej nr 118428R w miejscowości Myczkowce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9736807"/>
      <w:bookmarkStart w:id="3" w:name="__Fieldmark__1_3973680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Przebudowa drogi gminnej publicznej nr 118428R w miejscowości Myczkowce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19-09-30T08:55:00Z</dcterms:modified>
  <cp:revision>26</cp:revision>
  <dc:subject/>
  <dc:title/>
</cp:coreProperties>
</file>