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2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Przebudowa drogi gminnej publicznej nr 118428R w miejscowości Myczkowce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19-09-30T08:54:00Z</dcterms:modified>
  <cp:revision>48</cp:revision>
  <dc:subject/>
  <dc:title/>
</cp:coreProperties>
</file>