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2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80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drogi gminnej publicznej nr 118428R w miejscowości Myczkowce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9 maja 2020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371241051"/>
            <w:bookmarkStart w:id="1" w:name="__Fieldmark__0_2371241051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371241051"/>
            <w:bookmarkStart w:id="3" w:name="__Fieldmark__1_2371241051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371241051"/>
            <w:bookmarkStart w:id="5" w:name="__Fieldmark__2_237124105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371241051"/>
            <w:bookmarkStart w:id="7" w:name="__Fieldmark__3_2371241051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19-10-02T07:14:00Z</dcterms:modified>
  <cp:revision>44</cp:revision>
  <dc:subject/>
  <dc:title>Załącznik nr 3</dc:title>
</cp:coreProperties>
</file>