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89"/>
        <w:gridCol w:w="91"/>
        <w:gridCol w:w="1161"/>
        <w:gridCol w:w="1942"/>
        <w:gridCol w:w="102"/>
        <w:gridCol w:w="1320"/>
        <w:gridCol w:w="1976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3.2019</w:t>
            </w:r>
          </w:p>
        </w:tc>
        <w:tc>
          <w:tcPr>
            <w:tcW w:w="33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9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150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68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509" w:type="dxa"/>
            <w:gridSpan w:val="8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50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Zimowe utrzymanie dróg gminnych w sezonie 2019-2020 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w Gminie Solina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917" w:type="dxa"/>
            <w:gridSpan w:val="2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6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6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5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0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3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509" w:type="dxa"/>
            <w:gridSpan w:val="8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516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3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509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98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509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usług w pełnym rzeczowym zakresie objętym SWIZ na zadanie/zadania częściow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826"/>
        <w:gridCol w:w="8273"/>
      </w:tblGrid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231219042"/>
            <w:bookmarkStart w:id="1" w:name="__Fieldmark__0_2231219042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1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Myczków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231219042"/>
            <w:bookmarkStart w:id="3" w:name="__Fieldmark__1_2231219042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2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ereżnica Wyżna, Wola Matiaszowa, Berezka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231219042"/>
            <w:bookmarkStart w:id="5" w:name="__Fieldmark__2_2231219042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3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Solina, Bóbrka, Myczkowce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231219042"/>
            <w:bookmarkStart w:id="7" w:name="__Fieldmark__3_223121904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4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Górzanka, Rybne, Wołkowyja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231219042"/>
            <w:bookmarkStart w:id="9" w:name="__Fieldmark__4_2231219042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5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ukowiec, Terka , Polanki</w:t>
            </w:r>
          </w:p>
        </w:tc>
      </w:tr>
      <w:tr>
        <w:trPr/>
        <w:tc>
          <w:tcPr>
            <w:tcW w:w="4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231219042"/>
            <w:bookmarkStart w:id="11" w:name="__Fieldmark__5_2231219042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6</w:t>
            </w:r>
          </w:p>
        </w:tc>
        <w:tc>
          <w:tcPr>
            <w:tcW w:w="827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Zawóz, Werlas, Sakowczyk, Rajski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1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Tahoma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Myczków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sz w:val="6"/>
                <w:szCs w:val="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5092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209"/>
              <w:gridCol w:w="2127"/>
              <w:gridCol w:w="1275"/>
              <w:gridCol w:w="1276"/>
              <w:gridCol w:w="2226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9 - 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2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Zwalczanie śliskości (posypywanie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,2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3,4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Cs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420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2231219042"/>
            <w:bookmarkStart w:id="13" w:name="__Fieldmark__6_2231219042"/>
            <w:bookmarkEnd w:id="1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2231219042"/>
            <w:bookmarkStart w:id="15" w:name="__Fieldmark__7_2231219042"/>
            <w:bookmarkEnd w:id="1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2231219042"/>
            <w:bookmarkStart w:id="17" w:name="__Fieldmark__8_2231219042"/>
            <w:bookmarkEnd w:id="1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9_2231219042"/>
            <w:bookmarkStart w:id="19" w:name="__Fieldmark__9_2231219042"/>
            <w:bookmarkEnd w:id="1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a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10_2231219042"/>
            <w:bookmarkStart w:id="21" w:name="__Fieldmark__10_2231219042"/>
            <w:bookmarkEnd w:id="2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2231219042"/>
            <w:bookmarkStart w:id="23" w:name="__Fieldmark__11_223121904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….....…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 podwykonawcom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Tahoma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Arial" w:ascii="Arial" w:hAnsi="Arial"/>
                <w:b/>
                <w:sz w:val="20"/>
              </w:rPr>
              <w:t>Bereżnica Wyżna, Wola Matiaszowa, Berezka</w:t>
            </w:r>
          </w:p>
        </w:tc>
      </w:tr>
      <w:tr>
        <w:trPr>
          <w:trHeight w:val="54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b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sz w:val="6"/>
                <w:szCs w:val="6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5092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209"/>
              <w:gridCol w:w="2127"/>
              <w:gridCol w:w="1275"/>
              <w:gridCol w:w="1276"/>
              <w:gridCol w:w="2226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9 - 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6,7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Zwalczanie śliskości (posypywanie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6,7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.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2,2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2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420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2231219042"/>
            <w:bookmarkStart w:id="25" w:name="__Fieldmark__12_2231219042"/>
            <w:bookmarkEnd w:id="2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2231219042"/>
            <w:bookmarkStart w:id="27" w:name="__Fieldmark__13_2231219042"/>
            <w:bookmarkEnd w:id="2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2231219042"/>
            <w:bookmarkStart w:id="29" w:name="__Fieldmark__14_2231219042"/>
            <w:bookmarkEnd w:id="2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15_2231219042"/>
            <w:bookmarkStart w:id="31" w:name="__Fieldmark__15_2231219042"/>
            <w:bookmarkEnd w:id="3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b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16_2231219042"/>
            <w:bookmarkStart w:id="33" w:name="__Fieldmark__16_2231219042"/>
            <w:bookmarkEnd w:id="3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17_2231219042"/>
            <w:bookmarkStart w:id="35" w:name="__Fieldmark__17_2231219042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………..…………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 podwykonawcom: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3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Solina, Bóbrka, Myczkowce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c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sz w:val="2"/>
                <w:szCs w:val="2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6420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352"/>
              <w:gridCol w:w="1754"/>
              <w:gridCol w:w="1404"/>
              <w:gridCol w:w="1520"/>
              <w:gridCol w:w="2083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3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9 - 20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17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 oraz chodników.</w:t>
                  </w:r>
                </w:p>
              </w:tc>
              <w:tc>
                <w:tcPr>
                  <w:tcW w:w="17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12,250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 oraz chodników.</w:t>
                  </w:r>
                </w:p>
              </w:tc>
              <w:tc>
                <w:tcPr>
                  <w:tcW w:w="17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12,250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3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 oraz chodników.</w:t>
                  </w:r>
                </w:p>
              </w:tc>
              <w:tc>
                <w:tcPr>
                  <w:tcW w:w="17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3,650</w:t>
                  </w:r>
                </w:p>
              </w:tc>
              <w:tc>
                <w:tcPr>
                  <w:tcW w:w="1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563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 xml:space="preserve">RAZEM (brutto) </w:t>
                  </w:r>
                </w:p>
              </w:tc>
              <w:tc>
                <w:tcPr>
                  <w:tcW w:w="2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2231219042"/>
            <w:bookmarkStart w:id="37" w:name="__Fieldmark__18_2231219042"/>
            <w:bookmarkEnd w:id="3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2231219042"/>
            <w:bookmarkStart w:id="39" w:name="__Fieldmark__19_2231219042"/>
            <w:bookmarkEnd w:id="3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2231219042"/>
            <w:bookmarkStart w:id="41" w:name="__Fieldmark__20_2231219042"/>
            <w:bookmarkEnd w:id="4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2" w:name="__Fieldmark__21_2231219042"/>
            <w:bookmarkStart w:id="43" w:name="__Fieldmark__21_2231219042"/>
            <w:bookmarkEnd w:id="4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20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c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22_2231219042"/>
            <w:bookmarkStart w:id="45" w:name="__Fieldmark__22_2231219042"/>
            <w:bookmarkEnd w:id="4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6" w:name="__Fieldmark__23_2231219042"/>
            <w:bookmarkStart w:id="47" w:name="__Fieldmark__23_2231219042"/>
            <w:bookmarkEnd w:id="4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………………...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4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Górzanka, Rybne, Wołkowyja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d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sz w:val="2"/>
                <w:szCs w:val="2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9 - 20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5,17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5,17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0,99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2231219042"/>
            <w:bookmarkStart w:id="49" w:name="__Fieldmark__24_2231219042"/>
            <w:bookmarkEnd w:id="4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2231219042"/>
            <w:bookmarkStart w:id="51" w:name="__Fieldmark__25_2231219042"/>
            <w:bookmarkEnd w:id="5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2231219042"/>
            <w:bookmarkStart w:id="53" w:name="__Fieldmark__26_2231219042"/>
            <w:bookmarkEnd w:id="5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4" w:name="__Fieldmark__27_2231219042"/>
            <w:bookmarkStart w:id="55" w:name="__Fieldmark__27_2231219042"/>
            <w:bookmarkEnd w:id="5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d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56" w:name="__Fieldmark__28_2231219042"/>
            <w:bookmarkStart w:id="57" w:name="__Fieldmark__28_2231219042"/>
            <w:bookmarkEnd w:id="5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8" w:name="__Fieldmark__29_2231219042"/>
            <w:bookmarkStart w:id="59" w:name="__Fieldmark__29_2231219042"/>
            <w:bookmarkEnd w:id="5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…..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76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Bukowiec, Terka , Polanki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sz w:val="2"/>
                <w:szCs w:val="2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499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/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9 - 20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,18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,18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 oraz chodników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0,970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2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2586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e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0" w:name="__Fieldmark__30_2231219042"/>
            <w:bookmarkStart w:id="61" w:name="__Fieldmark__30_2231219042"/>
            <w:bookmarkEnd w:id="6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2" w:name="__Fieldmark__31_2231219042"/>
            <w:bookmarkStart w:id="63" w:name="__Fieldmark__31_2231219042"/>
            <w:bookmarkEnd w:id="6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4" w:name="__Fieldmark__32_2231219042"/>
            <w:bookmarkStart w:id="65" w:name="__Fieldmark__32_2231219042"/>
            <w:bookmarkEnd w:id="6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6" w:name="__Fieldmark__33_2231219042"/>
            <w:bookmarkStart w:id="67" w:name="__Fieldmark__33_2231219042"/>
            <w:bookmarkEnd w:id="6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e)</w:t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68" w:name="__Fieldmark__34_2231219042"/>
            <w:bookmarkStart w:id="69" w:name="__Fieldmark__34_2231219042"/>
            <w:bookmarkEnd w:id="6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2231219042"/>
            <w:bookmarkStart w:id="71" w:name="__Fieldmark__35_2231219042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...………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8"/>
                <w:szCs w:val="8"/>
              </w:rPr>
            </w:pPr>
            <w:r>
              <w:rPr>
                <w:rFonts w:cs="Tahoma" w:ascii="Calibri" w:hAnsi="Calibri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01"/>
        <w:gridCol w:w="9238"/>
        <w:gridCol w:w="14"/>
        <w:gridCol w:w="24"/>
      </w:tblGrid>
      <w:tr>
        <w:trPr>
          <w:trHeight w:val="57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Część 6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20" w:leader="none"/>
              </w:tabs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Zimowe utrzymanie dróg w m-ci </w:t>
            </w:r>
            <w:r>
              <w:rPr>
                <w:rFonts w:cs="Calibri" w:ascii="Calibri" w:hAnsi="Calibri"/>
                <w:b/>
                <w:szCs w:val="24"/>
              </w:rPr>
              <w:t>Zawóz, Werlas, Sakowczyk, Rajskie</w:t>
            </w:r>
          </w:p>
        </w:tc>
      </w:tr>
      <w:tr>
        <w:trPr>
          <w:trHeight w:val="574" w:hRule="atLeast"/>
        </w:trPr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f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sz w:val="2"/>
                <w:szCs w:val="2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 na powyższe zadanie częściowe, zgodnie z warunkami dokumentacji przetargowej za cenę:</w:t>
            </w:r>
          </w:p>
        </w:tc>
      </w:tr>
      <w:tr>
        <w:trPr>
          <w:trHeight w:val="1425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b/>
                <w:sz w:val="20"/>
              </w:rPr>
              <w:t>CENA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ela cen jednostkowych: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3"/>
              <w:gridCol w:w="2044"/>
              <w:gridCol w:w="2062"/>
              <w:gridCol w:w="1404"/>
              <w:gridCol w:w="1231"/>
              <w:gridCol w:w="2372"/>
            </w:tblGrid>
            <w:tr>
              <w:trPr>
                <w:trHeight w:val="1240" w:hRule="atLeast"/>
              </w:trPr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yszczególnienie elementów rozliczeniowych</w:t>
                  </w:r>
                </w:p>
              </w:tc>
              <w:tc>
                <w:tcPr>
                  <w:tcW w:w="2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>Szacowana* (prognozowana) liczba kursów w sezonie 2019 - 2020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eastAsia="pl-PL"/>
                    </w:rPr>
                    <w:t xml:space="preserve">Liczba km </w:t>
                    <w:br/>
                    <w:t>w zadaniu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 xml:space="preserve">Cena jednostkowa brutto </w:t>
                    <w:br/>
                    <w:t>za 1 km [zł]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  <w:lang w:eastAsia="pl-PL"/>
                    </w:rPr>
                    <w:t>Wartość brutto [zł]</w:t>
                    <w:br/>
                    <w:t>(kol. 3 x kol. 4 x kol. 5)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2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3.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4.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5.</w:t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  <w:lang w:eastAsia="pl-PL"/>
                    </w:rPr>
                    <w:t>6.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1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Odśnieżanie dróg 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9,41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walczanie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</w:t>
                    <w:br/>
                    <w:t>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7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9,41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lang w:eastAsia="pl-PL"/>
                    </w:rPr>
                    <w:t>3.</w:t>
                  </w:r>
                </w:p>
              </w:tc>
              <w:tc>
                <w:tcPr>
                  <w:tcW w:w="20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Jednoczesne o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dśnieżani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wraz z zwalczaniem śliskości (posypywanie)</w:t>
                  </w: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 xml:space="preserve"> na całej szerokości jezdni.</w:t>
                  </w:r>
                </w:p>
              </w:tc>
              <w:tc>
                <w:tcPr>
                  <w:tcW w:w="20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  <w:lang w:eastAsia="pl-PL"/>
                    </w:rPr>
                    <w:t>20</w:t>
                  </w:r>
                </w:p>
              </w:tc>
              <w:tc>
                <w:tcPr>
                  <w:tcW w:w="1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sz w:val="24"/>
                      <w:szCs w:val="24"/>
                    </w:rPr>
                    <w:t>2,985</w:t>
                  </w:r>
                </w:p>
              </w:tc>
              <w:tc>
                <w:tcPr>
                  <w:tcW w:w="12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szCs w:val="24"/>
                      <w:lang w:eastAsia="pl-PL"/>
                    </w:rPr>
                  </w:r>
                </w:p>
              </w:tc>
              <w:tc>
                <w:tcPr>
                  <w:tcW w:w="23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sz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7274" w:type="dxa"/>
                  <w:gridSpan w:val="5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  <w:t>RAZEM (brutto)</w:t>
                  </w:r>
                </w:p>
              </w:tc>
              <w:tc>
                <w:tcPr>
                  <w:tcW w:w="2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*Zakładana ilość kursów, faktyczne ilości będą zależały od potrzeb Zamawiającego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f)</w:t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płatności faktury: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 xml:space="preserve">Oferujemy następujący termin płatności za wystawioną fakturę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liczony od daty otrzymania przez Zamawiającego prawidłowo wystawionej faktury)</w:t>
            </w:r>
            <w:r>
              <w:rPr>
                <w:rFonts w:cs="Calibri" w:ascii="Calibri" w:hAnsi="Calibri"/>
                <w:b/>
                <w:bCs/>
                <w:sz w:val="20"/>
                <w:lang w:eastAsia="pl-PL"/>
              </w:rPr>
              <w:t>: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8"/>
                <w:szCs w:val="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pl-PL" w:eastAsia="pl-PL"/>
              </w:rPr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2" w:name="__Fieldmark__36_2231219042"/>
            <w:bookmarkStart w:id="73" w:name="__Fieldmark__36_2231219042"/>
            <w:bookmarkEnd w:id="73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7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4" w:name="__Fieldmark__37_2231219042"/>
            <w:bookmarkStart w:id="75" w:name="__Fieldmark__37_2231219042"/>
            <w:bookmarkEnd w:id="75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14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6" w:name="__Fieldmark__38_2231219042"/>
            <w:bookmarkStart w:id="77" w:name="__Fieldmark__38_2231219042"/>
            <w:bookmarkEnd w:id="77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21 dniu od daty jej przedłożenia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  <w:sz w:val="20"/>
                <w:szCs w:val="22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78" w:name="__Fieldmark__39_2231219042"/>
            <w:bookmarkStart w:id="79" w:name="__Fieldmark__39_2231219042"/>
            <w:bookmarkEnd w:id="79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pl-PL"/>
              </w:rPr>
              <w:t xml:space="preserve"> - w 30 dniu od daty jej przedłożenia,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sz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lang w:val="pl-PL" w:eastAsia="pl-PL"/>
              </w:rPr>
              <w:t>(należy zaznaczyć w wybranej kratce znakiem X)</w:t>
            </w:r>
          </w:p>
          <w:p>
            <w:pPr>
              <w:pStyle w:val="Standard"/>
              <w:jc w:val="both"/>
              <w:rPr>
                <w:rFonts w:ascii="Calibri" w:hAnsi="Calibri" w:cs="Calibri"/>
                <w:bCs/>
                <w:sz w:val="8"/>
                <w:szCs w:val="8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8"/>
                <w:szCs w:val="8"/>
                <w:lang w:val="pl-PL" w:eastAsia="pl-PL"/>
              </w:rPr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f)</w:t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świadczamy,  że zamówienie zrealizujemy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bookmarkStart w:id="80" w:name="__Fieldmark__40_2231219042"/>
            <w:bookmarkStart w:id="81" w:name="__Fieldmark__40_2231219042"/>
            <w:bookmarkEnd w:id="81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amodzielnie - bez udziału  podwykonawców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2" w:name="__Fieldmark__41_2231219042"/>
            <w:bookmarkStart w:id="83" w:name="__Fieldmark__41_2231219042"/>
            <w:bookmarkEnd w:id="8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ierzamy powierzyć podwykonawcom następujące części zamówieni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: ………………...……………..…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lub procentowa część zamówienia, jaka zostanie powierzona podwykonawcy lu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wykonawcom: …………………………………………………………………………………</w:t>
            </w:r>
          </w:p>
        </w:tc>
      </w:tr>
      <w:tr>
        <w:trPr>
          <w:trHeight w:val="62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nyWeb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______________, dnia ____________2……….. r.                                                                 _______________________________</w:t>
            </w:r>
          </w:p>
          <w:p>
            <w:pPr>
              <w:pStyle w:val="TextBody"/>
              <w:ind w:left="1416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18"/>
                <w:szCs w:val="18"/>
              </w:rPr>
              <w:tab/>
              <w:t xml:space="preserve">                                                 podpis osoby(osób) uprawnionej(ych)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kwietnia 2020 r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5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3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4" w:name="__Fieldmark__42_2231219042"/>
            <w:bookmarkStart w:id="85" w:name="__Fieldmark__42_2231219042"/>
            <w:bookmarkEnd w:id="8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6" w:name="__Fieldmark__43_2231219042"/>
            <w:bookmarkStart w:id="87" w:name="__Fieldmark__43_2231219042"/>
            <w:bookmarkEnd w:id="8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zaznacz właściwe)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9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i/>
          <w:i/>
          <w:sz w:val="20"/>
          <w:lang w:val="pl-PL" w:eastAsia="en-US"/>
        </w:rPr>
      </w:pPr>
      <w:r>
        <w:rPr>
          <w:rFonts w:cs="Calibri" w:ascii="Calibri" w:hAnsi="Calibri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Calibri" w:ascii="Calibri" w:hAnsi="Calibri"/>
        <w:sz w:val="18"/>
        <w:szCs w:val="18"/>
      </w:rPr>
      <w:t xml:space="preserve">formularz oferty przetargowej – strona  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8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8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sz w:val="24"/>
      <w:lang w:val="en-US" w:bidi="ar-SA"/>
    </w:rPr>
  </w:style>
  <w:style w:type="character" w:styleId="NagwekZnak">
    <w:name w:val="Nagłówe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sz w:val="24"/>
      <w:szCs w:val="24"/>
    </w:rPr>
  </w:style>
  <w:style w:type="paragraph" w:styleId="Akapitzlist1">
    <w:name w:val="akapitzlis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0:23:00Z</dcterms:created>
  <dc:creator>solina</dc:creator>
  <dc:description/>
  <cp:keywords/>
  <dc:language>en-US</dc:language>
  <cp:lastModifiedBy>Mariusz</cp:lastModifiedBy>
  <cp:lastPrinted>2019-10-21T22:30:00Z</cp:lastPrinted>
  <dcterms:modified xsi:type="dcterms:W3CDTF">2019-10-23T11:07:00Z</dcterms:modified>
  <cp:revision>132</cp:revision>
  <dc:subject/>
  <dc:title>Załącznik nr 3</dc:title>
</cp:coreProperties>
</file>