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3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Zimowe utrzymanie dróg gminnych w sezonie 2019-2020 w Gminie Solin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a część Nr ...............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należy wpisać nr części lub kilku części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 Dawid</cp:lastModifiedBy>
  <cp:lastPrinted>2016-07-26T10:32:00Z</cp:lastPrinted>
  <dcterms:modified xsi:type="dcterms:W3CDTF">2019-10-21T19:43:00Z</dcterms:modified>
  <cp:revision>40</cp:revision>
  <dc:subject/>
  <dc:title/>
</cp:coreProperties>
</file>