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2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stacji uzdatniania wody w miejscowości Bukowiec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9 maja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803558700"/>
            <w:bookmarkStart w:id="1" w:name="__Fieldmark__0_1803558700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803558700"/>
            <w:bookmarkStart w:id="3" w:name="__Fieldmark__1_1803558700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1803558700"/>
            <w:bookmarkStart w:id="5" w:name="__Fieldmark__2_180355870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1803558700"/>
            <w:bookmarkStart w:id="7" w:name="__Fieldmark__3_180355870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9-01-30T09:50:00Z</dcterms:modified>
  <cp:revision>32</cp:revision>
  <dc:subject/>
  <dc:title>Załącznik nr 3</dc:title>
</cp:coreProperties>
</file>