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3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75817085"/>
      <w:bookmarkStart w:id="1" w:name="__Fieldmark__0_317581708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Budowa sieci kanalizacyjnej dla miejscowości Zawóz - ETAP I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75817085"/>
      <w:bookmarkStart w:id="3" w:name="__Fieldmark__1_317581708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Budowa sieci kanalizacyjnej dla miejscowości Zawóz - ETAP I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9-01-28T12:12:00Z</dcterms:modified>
  <cp:revision>24</cp:revision>
  <dc:subject/>
  <dc:title/>
</cp:coreProperties>
</file>