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5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bookmarkStart w:id="0" w:name="_Hlk8282586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Kompleksowe zabezpieczenie ratownicze oraz organizacja czterech kąpielisk i jednego miejsca okazjonalnie wykorzystywanego do kąpieli i zapewnienie bezpieczeństwa w kąpieliskach i miejscu okazjonalnie wykorzystywanym do kąpieli na wodach Jeziora Solińskiego w granicach administracyjnych Gminy Solina</w:t>
            </w:r>
            <w:bookmarkEnd w:id="0"/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" w:name="__Fieldmark__0_846633522"/>
            <w:bookmarkStart w:id="2" w:name="__Fieldmark__0_846633522"/>
            <w:bookmarkEnd w:id="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" w:name="__Fieldmark__1_846633522"/>
            <w:bookmarkStart w:id="4" w:name="__Fieldmark__1_846633522"/>
            <w:bookmarkEnd w:id="4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" w:name="__Fieldmark__2_846633522"/>
            <w:bookmarkStart w:id="6" w:name="__Fieldmark__2_846633522"/>
            <w:bookmarkEnd w:id="6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7" w:name="__Fieldmark__3_846633522"/>
            <w:bookmarkStart w:id="8" w:name="__Fieldmark__3_846633522"/>
            <w:bookmarkEnd w:id="8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highlight w:val="yellow"/>
                <w:lang w:eastAsia="pl-PL"/>
              </w:rPr>
              <w:br/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>od 01.07.2019 r. do 31.08.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9" w:name="__Fieldmark__4_846633522"/>
            <w:bookmarkStart w:id="10" w:name="__Fieldmark__4_846633522"/>
            <w:bookmarkEnd w:id="10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1" w:name="__Fieldmark__5_846633522"/>
            <w:bookmarkStart w:id="12" w:name="__Fieldmark__5_846633522"/>
            <w:bookmarkEnd w:id="12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846633522"/>
            <w:bookmarkStart w:id="14" w:name="__Fieldmark__6_846633522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846633522"/>
            <w:bookmarkStart w:id="16" w:name="__Fieldmark__7_846633522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05-09T06:23:00Z</dcterms:modified>
  <cp:revision>33</cp:revision>
  <dc:subject/>
  <dc:title>Załącznik nr 3</dc:title>
</cp:coreProperties>
</file>