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6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60624362"/>
      <w:bookmarkStart w:id="1" w:name="__Fieldmark__0_146062436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Zagospodarowanie przestrzeni publicznej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60624362"/>
      <w:bookmarkStart w:id="3" w:name="__Fieldmark__1_146062436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Zagospodarowanie przestrzeni publicznej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5-09T11:07:00Z</dcterms:modified>
  <cp:revision>25</cp:revision>
  <dc:subject/>
  <dc:title/>
</cp:coreProperties>
</file>