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6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gospodarowanie przestrzeni publicznej miejscowości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października 2019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46003402"/>
            <w:bookmarkStart w:id="1" w:name="__Fieldmark__0_146003402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46003402"/>
            <w:bookmarkStart w:id="3" w:name="__Fieldmark__1_146003402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46003402"/>
            <w:bookmarkStart w:id="5" w:name="__Fieldmark__2_14600340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46003402"/>
            <w:bookmarkStart w:id="7" w:name="__Fieldmark__3_14600340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19-05-10T09:34:00Z</dcterms:modified>
  <cp:revision>35</cp:revision>
  <dc:subject/>
  <dc:title>Załącznik nr 3</dc:title>
</cp:coreProperties>
</file>