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7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gospodarowanie przestrzeni publicznej miejscowości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października 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789309320"/>
            <w:bookmarkStart w:id="1" w:name="__Fieldmark__0_2789309320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789309320"/>
            <w:bookmarkStart w:id="3" w:name="__Fieldmark__1_2789309320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789309320"/>
            <w:bookmarkStart w:id="5" w:name="__Fieldmark__2_278930932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789309320"/>
            <w:bookmarkStart w:id="7" w:name="__Fieldmark__3_278930932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19-05-29T09:34:00Z</dcterms:modified>
  <cp:revision>36</cp:revision>
  <dc:subject/>
  <dc:title>Załącznik nr 3</dc:title>
</cp:coreProperties>
</file>