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S.271.7.2019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471715268"/>
      <w:bookmarkStart w:id="1" w:name="__Fieldmark__0_247171526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bCs/>
          <w:sz w:val="24"/>
          <w:szCs w:val="24"/>
          <w:lang w:val="pl-PL"/>
        </w:rPr>
        <w:t>Zagospodarowanie przestrzeni publicznej miejscowości Polańczyk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471715268"/>
      <w:bookmarkStart w:id="3" w:name="__Fieldmark__1_247171526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bCs/>
          <w:sz w:val="24"/>
          <w:szCs w:val="24"/>
          <w:lang w:val="pl-PL"/>
        </w:rPr>
        <w:t>Zagospodarowanie przestrzeni publicznej miejscowości Polańczyk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Mariusz</cp:lastModifiedBy>
  <dcterms:modified xsi:type="dcterms:W3CDTF">2019-05-29T09:35:00Z</dcterms:modified>
  <cp:revision>26</cp:revision>
  <dc:subject/>
  <dc:title/>
</cp:coreProperties>
</file>