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sieci kanalizacji sanitarnej tłocznej Polańczyk - Berezk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, 2, 4, 8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7-12T07:09:00Z</dcterms:modified>
  <cp:revision>38</cp:revision>
  <dc:subject/>
  <dc:title/>
</cp:coreProperties>
</file>