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S.271.8.2019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971168552"/>
      <w:bookmarkStart w:id="1" w:name="__Fieldmark__0_397116855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sz w:val="20"/>
          <w:szCs w:val="20"/>
        </w:rPr>
        <w:t>Budowa sieci kanalizacji sanitarnej tłocznej Polańczyk - Berezk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971168552"/>
      <w:bookmarkStart w:id="3" w:name="__Fieldmark__1_397116855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sz w:val="20"/>
          <w:szCs w:val="20"/>
        </w:rPr>
        <w:t>Budowa sieci kanalizacji sanitarnej tłocznej Polańczyk - Berezk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Mariusz</cp:lastModifiedBy>
  <dcterms:modified xsi:type="dcterms:W3CDTF">2019-07-03T08:49:00Z</dcterms:modified>
  <cp:revision>26</cp:revision>
  <dc:subject/>
  <dc:title/>
</cp:coreProperties>
</file>