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"/>
        <w:gridCol w:w="861"/>
        <w:gridCol w:w="2392"/>
        <w:gridCol w:w="104"/>
        <w:gridCol w:w="104"/>
        <w:gridCol w:w="1127"/>
        <w:gridCol w:w="2005"/>
        <w:gridCol w:w="118"/>
        <w:gridCol w:w="1291"/>
        <w:gridCol w:w="2006"/>
      </w:tblGrid>
      <w:tr>
        <w:trPr/>
        <w:tc>
          <w:tcPr>
            <w:tcW w:w="37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9.2019</w:t>
            </w:r>
          </w:p>
        </w:tc>
        <w:tc>
          <w:tcPr>
            <w:tcW w:w="345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7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10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677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Świadczenie usług w zakresie transportu i opieki w czasie przewozu dzieci na terenie Gminy Solina w roku szkolnym 2019-2020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858" w:type="dxa"/>
            <w:gridSpan w:val="4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45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6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4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08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09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1</w:t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Bóbrce</w:t>
            </w:r>
          </w:p>
        </w:tc>
      </w:tr>
      <w:tr>
        <w:trPr>
          <w:trHeight w:val="574" w:hRule="atLeast"/>
        </w:trPr>
        <w:tc>
          <w:tcPr>
            <w:tcW w:w="5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08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3826" w:hRule="atLeast"/>
        </w:trPr>
        <w:tc>
          <w:tcPr>
            <w:tcW w:w="5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tym stawka podatku VAT: </w:t>
            </w:r>
            <w:r>
              <w:rPr>
                <w:rFonts w:cs="Arial" w:ascii="Arial" w:hAnsi="Arial"/>
                <w:sz w:val="20"/>
              </w:rPr>
              <w:t>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33"/>
              <w:gridCol w:w="2676"/>
              <w:gridCol w:w="2310"/>
              <w:gridCol w:w="2385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1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biletu (zł)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osób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Przewozu osób </w:t>
                    <w:br/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1 x kol. 2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pl-PL"/>
                    </w:rPr>
                    <w:t>(cena ofertowa)</w:t>
                  </w:r>
                </w:p>
              </w:tc>
            </w:tr>
            <w:tr>
              <w:trPr>
                <w:trHeight w:val="5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pl-PL"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zł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37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5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5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2360868278"/>
            <w:bookmarkStart w:id="1" w:name="__Fieldmark__0_2360868278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360868278"/>
            <w:bookmarkStart w:id="3" w:name="__Fieldmark__1_236086827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37"/>
        <w:gridCol w:w="8709"/>
        <w:gridCol w:w="37"/>
      </w:tblGrid>
      <w:tr>
        <w:trPr>
          <w:trHeight w:val="57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highlight w:val="cyan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Wołkowyi</w:t>
            </w:r>
          </w:p>
        </w:tc>
      </w:tr>
      <w:tr>
        <w:trPr>
          <w:trHeight w:val="621" w:hRule="atLeast"/>
        </w:trPr>
        <w:tc>
          <w:tcPr>
            <w:tcW w:w="4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487" w:hRule="atLeast"/>
        </w:trPr>
        <w:tc>
          <w:tcPr>
            <w:tcW w:w="4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33"/>
              <w:gridCol w:w="2676"/>
              <w:gridCol w:w="2310"/>
              <w:gridCol w:w="2385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1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biletu (zł)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osób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Przewozu osób </w:t>
                    <w:br/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1 x kol. 2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pl-PL"/>
                    </w:rPr>
                    <w:t>(cena ofertowa)</w:t>
                  </w:r>
                </w:p>
              </w:tc>
            </w:tr>
            <w:tr>
              <w:trPr>
                <w:trHeight w:val="5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pl-PL"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zł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87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1008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1008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2360868278"/>
            <w:bookmarkStart w:id="5" w:name="__Fieldmark__2_2360868278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360868278"/>
            <w:bookmarkStart w:id="7" w:name="__Fieldmark__3_236086827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38"/>
        <w:gridCol w:w="8719"/>
        <w:gridCol w:w="36"/>
      </w:tblGrid>
      <w:tr>
        <w:trPr>
          <w:trHeight w:val="574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3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Zawozie oraz do Publicznego Przedszkola w Bukowcu</w:t>
            </w:r>
          </w:p>
        </w:tc>
      </w:tr>
      <w:tr>
        <w:trPr>
          <w:trHeight w:val="621" w:hRule="atLeast"/>
        </w:trPr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5218" w:hRule="atLeast"/>
        </w:trPr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33"/>
              <w:gridCol w:w="2676"/>
              <w:gridCol w:w="2310"/>
              <w:gridCol w:w="2385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1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biletu (zł)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osób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Przewozu osób </w:t>
                    <w:br/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1 x kol. 2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pl-PL"/>
                    </w:rPr>
                    <w:t>(cena ofertowa)</w:t>
                  </w:r>
                </w:p>
              </w:tc>
            </w:tr>
            <w:tr>
              <w:trPr>
                <w:trHeight w:val="5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pl-PL"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zł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11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10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10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2360868278"/>
            <w:bookmarkStart w:id="9" w:name="__Fieldmark__4_2360868278"/>
            <w:bookmarkEnd w:id="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360868278"/>
            <w:bookmarkStart w:id="11" w:name="__Fieldmark__5_236086827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334"/>
        <w:gridCol w:w="8694"/>
        <w:gridCol w:w="15"/>
        <w:gridCol w:w="3"/>
        <w:gridCol w:w="14"/>
        <w:gridCol w:w="22"/>
      </w:tblGrid>
      <w:tr>
        <w:trPr>
          <w:trHeight w:val="574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4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Berezce</w:t>
            </w:r>
          </w:p>
        </w:tc>
      </w:tr>
      <w:tr>
        <w:trPr>
          <w:trHeight w:val="621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96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33"/>
              <w:gridCol w:w="2676"/>
              <w:gridCol w:w="2310"/>
              <w:gridCol w:w="2385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1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biletu (zł)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osób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Przewozu osób </w:t>
                    <w:br/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1 x kol. 2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pl-PL"/>
                    </w:rPr>
                    <w:t>(cena ofertowa)</w:t>
                  </w:r>
                </w:p>
              </w:tc>
            </w:tr>
            <w:tr>
              <w:trPr>
                <w:trHeight w:val="51" w:hRule="atLeas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pl-PL"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zł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24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2360868278"/>
            <w:bookmarkStart w:id="13" w:name="__Fieldmark__6_2360868278"/>
            <w:bookmarkEnd w:id="1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360868278"/>
            <w:bookmarkStart w:id="15" w:name="__Fieldmark__7_236086827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53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1004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1004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1004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 września 2019 r. do 30 czerwca 2020 r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1004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1004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1004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1004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1004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100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360868278"/>
            <w:bookmarkStart w:id="17" w:name="__Fieldmark__8_236086827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360868278"/>
            <w:bookmarkStart w:id="19" w:name="__Fieldmark__9_236086827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8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right"/>
      <w:textAlignment w:val="baseline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  <w:t xml:space="preserve">Strona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PAGE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5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  <w:r>
      <w:rPr>
        <w:rFonts w:cs="Verdana" w:ascii="Verdana" w:hAnsi="Verdana"/>
        <w:sz w:val="18"/>
        <w:szCs w:val="18"/>
        <w:lang w:eastAsia="pl-PL"/>
      </w:rPr>
      <w:t xml:space="preserve"> z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NUMPAGES \* ARABIC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5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</w:p>
  <w:p>
    <w:pPr>
      <w:pStyle w:val="Footer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Mariusz</cp:lastModifiedBy>
  <cp:lastPrinted>2016-12-20T08:55:00Z</cp:lastPrinted>
  <dcterms:modified xsi:type="dcterms:W3CDTF">2019-08-09T11:26:00Z</dcterms:modified>
  <cp:revision>74</cp:revision>
  <dc:subject/>
  <dc:title>Załącznik nr 3</dc:title>
</cp:coreProperties>
</file>