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9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eastAsia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94625376"/>
      <w:bookmarkStart w:id="1" w:name="__Fieldmark__0_369462537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Świadczenie usług w zakresie transportu i opieki w czasie przewozu dzieci na terenie Gminy Solina w roku szkolnym 2019-2020”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 </w: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>w zakresie części</w:t>
      </w: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Nr ................. zamówienia (należy wpisać nr części lub kilku części, jeżeli Wykonawca zamierza złożyć ofertę na 4 części).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16"/>
          <w:szCs w:val="16"/>
          <w:lang w:val="pl-PL"/>
        </w:rPr>
      </w:pPr>
      <w:r>
        <w:rPr>
          <w:rFonts w:eastAsia="Cambria" w:cs="Cambria" w:ascii="Candara" w:hAnsi="Candara"/>
          <w:b/>
          <w:sz w:val="16"/>
          <w:szCs w:val="16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94625376"/>
      <w:bookmarkStart w:id="3" w:name="__Fieldmark__1_369462537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Świadczenie usług w zakresie transportu i opieki w czasie przewozu dzieci na terenie Gminy Solina w roku szkolnym 2019-2020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” </w: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>w zakresie części</w:t>
      </w: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Nr ................. zamówienia (należy wpisać nr części lub kilku części, jeżeli Wykonawca zamierza złożyć ofertę na 4 części)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53:00Z</dcterms:created>
  <dc:creator>Puchacz</dc:creator>
  <dc:description/>
  <cp:keywords/>
  <dc:language>en-US</dc:language>
  <cp:lastModifiedBy>Mariusz Dawid</cp:lastModifiedBy>
  <dcterms:modified xsi:type="dcterms:W3CDTF">2019-08-08T20:56:00Z</dcterms:modified>
  <cp:revision>9</cp:revision>
  <dc:subject/>
  <dc:title>WS</dc:title>
</cp:coreProperties>
</file>