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9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/>
          <w:b/>
        </w:rPr>
        <w:t>Świadczenie usług w zakresie transportu i opieki w czasie przewozu dzieci na terenie Gminy Solina w roku szkolnym 2019-2020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na część Nr ...............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(należy wpisać nr części lub kilku części, jeżeli Wykonawca zamierza złożyć ofertę na 4 części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 Dawid</cp:lastModifiedBy>
  <cp:lastPrinted>2016-07-26T10:32:00Z</cp:lastPrinted>
  <dcterms:modified xsi:type="dcterms:W3CDTF">2019-08-08T20:57:00Z</dcterms:modified>
  <cp:revision>41</cp:revision>
  <dc:subject/>
  <dc:title/>
</cp:coreProperties>
</file>