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szlaku uzdrowiskowego wraz z infrastrukturą towarzyszącą w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, 2, 4 i pkt. 8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, 2, 4, 8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2-03T11:17:00Z</dcterms:modified>
  <cp:revision>41</cp:revision>
  <dc:subject/>
  <dc:title/>
</cp:coreProperties>
</file>