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2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"/>
        <w:gridCol w:w="2971"/>
        <w:gridCol w:w="113"/>
        <w:gridCol w:w="113"/>
        <w:gridCol w:w="1194"/>
        <w:gridCol w:w="1999"/>
        <w:gridCol w:w="113"/>
        <w:gridCol w:w="1465"/>
        <w:gridCol w:w="2065"/>
      </w:tblGrid>
      <w:tr>
        <w:trPr/>
        <w:tc>
          <w:tcPr>
            <w:tcW w:w="34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1.2020</w:t>
            </w:r>
          </w:p>
        </w:tc>
        <w:tc>
          <w:tcPr>
            <w:tcW w:w="353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2 do SIWZ</w:t>
            </w:r>
          </w:p>
        </w:tc>
      </w:tr>
      <w:tr>
        <w:trPr>
          <w:trHeight w:val="934" w:hRule="atLeast"/>
        </w:trPr>
        <w:tc>
          <w:tcPr>
            <w:tcW w:w="34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0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60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szCs w:val="28"/>
              </w:rPr>
              <w:t>Odbiór i zagospodarowanie odpadów komunalnych na terenie Gminy Solina</w:t>
            </w:r>
          </w:p>
        </w:tc>
      </w:tr>
      <w:tr>
        <w:trPr>
          <w:trHeight w:val="319" w:hRule="atLeast"/>
        </w:trPr>
        <w:tc>
          <w:tcPr>
            <w:tcW w:w="10560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61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84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65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7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60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91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6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lektronicznej Skrzynki Podawczej Wykonawcy na platformie ePUAP: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………………………………………………………………………….………….…………………………….</w:t>
            </w:r>
          </w:p>
        </w:tc>
      </w:tr>
      <w:tr>
        <w:trPr>
          <w:trHeight w:val="98" w:hRule="atLeast"/>
        </w:trPr>
        <w:tc>
          <w:tcPr>
            <w:tcW w:w="1056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6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60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6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5205" w:hRule="atLeast"/>
        </w:trPr>
        <w:tc>
          <w:tcPr>
            <w:tcW w:w="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33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 xml:space="preserve">……………………………….…………….. zł </w:t>
              <w:br/>
              <w:t>(słownie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za cały okres obowiązywania umowy od dnia </w:t>
            </w:r>
            <w:r>
              <w:rPr>
                <w:rFonts w:cs="Arial" w:ascii="Arial" w:hAnsi="Arial"/>
                <w:b/>
                <w:bCs/>
                <w:sz w:val="20"/>
              </w:rPr>
              <w:t>01.01.2021 r.</w:t>
            </w:r>
            <w:r>
              <w:rPr>
                <w:rFonts w:cs="Arial" w:ascii="Arial" w:hAnsi="Arial"/>
                <w:sz w:val="20"/>
              </w:rPr>
              <w:t xml:space="preserve"> do dnia </w:t>
            </w:r>
            <w:r>
              <w:rPr>
                <w:rFonts w:cs="Arial" w:ascii="Arial" w:hAnsi="Arial"/>
                <w:b/>
                <w:bCs/>
                <w:sz w:val="20"/>
              </w:rPr>
              <w:t>31.12.2021 r.</w:t>
            </w:r>
            <w:r>
              <w:rPr>
                <w:rFonts w:cs="Arial" w:ascii="Arial" w:hAnsi="Arial"/>
                <w:sz w:val="20"/>
              </w:rPr>
              <w:t xml:space="preserve"> wyliczona dla szacunkowej (prognozowanej) ilości odpadów, wyliczona zgodnie z poniższą tabelą</w:t>
            </w:r>
            <w:r>
              <w:rPr/>
              <w:t>:</w:t>
            </w:r>
          </w:p>
          <w:tbl>
            <w:tblPr>
              <w:tblW w:w="9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783"/>
              <w:gridCol w:w="1443"/>
              <w:gridCol w:w="1066"/>
              <w:gridCol w:w="1152"/>
              <w:gridCol w:w="1625"/>
              <w:gridCol w:w="1683"/>
              <w:gridCol w:w="1499"/>
            </w:tblGrid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Kod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Rodzaj odpadów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Szacunkowa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ilość odpadów</w:t>
                    <w:br/>
                    <w:t>w Mg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Cena brutto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za 1 Mg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odebranych odpadów (zł)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 1 Mg zagospodarowanych odpadów (zł)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1 Mg odebranych i zagospodarowanych odpadów (zł)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Wartość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brutto </w:t>
                    <w:br/>
                    <w:t>(w zł 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2)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3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4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)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6)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+6)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8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sz w:val="14"/>
                      <w:szCs w:val="14"/>
                    </w:rPr>
                    <w:t>[4x7]</w:t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papieru</w:t>
                    <w:br/>
                    <w:t>i tektury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5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2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tworzyw sztucznych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320,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4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metali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7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 ze szkł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360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60103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opony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9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70107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mieszane odpady</w:t>
                    <w:br/>
                    <w:t>z betonu, gruzu ceglanego, odpadowych materiałów ceramicznych</w:t>
                    <w:br/>
                    <w:t>i elementów wyposażenia inne niż wymienione</w:t>
                    <w:br/>
                    <w:t>w 17 01 0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Niesegregowane (zmieszane) odpady komunalne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605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 xml:space="preserve">200201 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ulegające biodegradacji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,03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6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08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kuchenne ulegające biodegradacji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,03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203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Inne odpady nie ulegające biodegradacji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6"/>
                      <w:szCs w:val="16"/>
                    </w:rPr>
                    <w:t>0,38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7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wielkogabarytowe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23*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Urządzenia zawierające freony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6,2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5*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 i 20 01 23 zawierające niebezpieczne składniki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,4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6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, 20 01 23</w:t>
                    <w:br/>
                    <w:t>i 20 01 3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9,1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9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komunalne nie wymienione</w:t>
                    <w:br/>
                    <w:t>w innych podgrupach (odpady z koszy przystankowych                i ulicznych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  <w:cantSplit w:val="true"/>
              </w:trPr>
              <w:tc>
                <w:tcPr>
                  <w:tcW w:w="81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mbria" w:hAnsi="Cambria" w:eastAsia="Calibri" w:cs="Cambria"/>
                      <w:sz w:val="20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20"/>
                    </w:rPr>
                    <w:t xml:space="preserve">RAZEM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"/>
        <w:gridCol w:w="9694"/>
        <w:gridCol w:w="14"/>
        <w:gridCol w:w="12"/>
        <w:gridCol w:w="14"/>
      </w:tblGrid>
      <w:tr>
        <w:trPr>
          <w:trHeight w:val="92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 że, dysponujemy pojazdami  do  odbioru  odpadów  komunalnych spełniającymi  normę  emisji  spalin  EURO 5  lub wyższą, którymi będzie realizowane zamówienie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</w:rPr>
              <w:t>w ilości .........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highlight w:val="red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Arial" w:ascii="Arial" w:hAnsi="Arial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ać pełny adres)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lang w:eastAsia="pl-PL"/>
              </w:rPr>
              <w:t>1 stycznia 2021 r. do 31 grudnia 2021 r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6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262865139"/>
            <w:bookmarkStart w:id="1" w:name="__Fieldmark__0_226286513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262865139"/>
            <w:bookmarkStart w:id="3" w:name="__Fieldmark__1_226286513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6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4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)</w:t>
            </w:r>
          </w:p>
        </w:tc>
        <w:tc>
          <w:tcPr>
            <w:tcW w:w="969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ntStyle103">
    <w:name w:val="Font Style10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4:00Z</dcterms:created>
  <dc:creator>solina</dc:creator>
  <dc:description/>
  <cp:keywords/>
  <dc:language>en-US</dc:language>
  <cp:lastModifiedBy>Mariusz</cp:lastModifiedBy>
  <cp:lastPrinted>2020-10-07T10:33:00Z</cp:lastPrinted>
  <dcterms:modified xsi:type="dcterms:W3CDTF">2020-10-09T09:28:00Z</dcterms:modified>
  <cp:revision>4</cp:revision>
  <dc:subject/>
  <dc:title>Załącznik nr 3</dc:title>
</cp:coreProperties>
</file>