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13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80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mont drogi gminnej publicznej nr 118433R w miejscowości Terka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czerwca 2021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687029328"/>
            <w:bookmarkStart w:id="1" w:name="__Fieldmark__0_687029328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687029328"/>
            <w:bookmarkStart w:id="3" w:name="__Fieldmark__1_687029328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10-26T08:09:00Z</dcterms:modified>
  <cp:revision>49</cp:revision>
  <dc:subject/>
  <dc:title>Załącznik nr 3</dc:title>
</cp:coreProperties>
</file>