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3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Remont drogi gminnej publicznej nr 118433R w miejscowości Terk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10-26T08:10:00Z</dcterms:modified>
  <cp:revision>48</cp:revision>
  <dc:subject/>
  <dc:title/>
</cp:coreProperties>
</file>