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4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przepompowni ścieków wraz z odcinkiem kanalizacji tłocznej, siecią kanalizacji grawitacyjnej, budową muru oporowego oraz rozbiórką istniejącej przepompowni ścieków w miejscowości Polańczyk"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  <w:lang w:val="en-GB"/>
      </w:rPr>
    </w:pPr>
    <w:r>
      <w:rPr>
        <w:rFonts w:eastAsia="Times New Roman" w:cs="Times New Roman" w:ascii="Times New Roman" w:hAnsi="Times New Roman"/>
        <w:sz w:val="16"/>
        <w:szCs w:val="16"/>
        <w:lang w:val="en-GB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20-10-26T11:57:00Z</dcterms:modified>
  <cp:revision>55</cp:revision>
  <dc:subject/>
  <dc:title/>
</cp:coreProperties>
</file>