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R.271.14.2020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018712687"/>
      <w:bookmarkStart w:id="1" w:name="__Fieldmark__0_301871268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Arial"/>
          <w:b/>
          <w:lang w:val="pl-PL"/>
        </w:rPr>
        <w:t>Budowa przepompowni ścieków wraz z odcinkiem kanalizacji tłocznej, siecią kanalizacji grawitacyjnej, budową muru oporowego oraz rozbiórką istniejącej przepompowni ścieków w miejscowości Polańczyk</w:t>
      </w:r>
      <w:r>
        <w:rPr>
          <w:rFonts w:cs="Arial"/>
          <w:lang w:val="pl-PL"/>
        </w:rPr>
        <w:t>"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018712687"/>
      <w:bookmarkStart w:id="3" w:name="__Fieldmark__1_301871268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Arial"/>
          <w:b/>
          <w:lang w:val="pl-PL"/>
        </w:rPr>
        <w:t>Budowa przepompowni ścieków wraz z odcinkiem kanalizacji tłocznej, siecią kanalizacji grawitacyjnej, budową muru oporowego oraz rozbiórką istniejącej przepompowni ścieków w miejscowości Polańczyk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Mariusz Dawid</cp:lastModifiedBy>
  <dcterms:modified xsi:type="dcterms:W3CDTF">2020-10-25T21:05:00Z</dcterms:modified>
  <cp:revision>32</cp:revision>
  <dc:subject/>
  <dc:title/>
</cp:coreProperties>
</file>