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14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Budowa przepompowni ścieków wraz z odcinkiem kanalizacji tłocznej, siecią kanalizacji grawitacyjnej, budową muru oporowego oraz rozbiórką istniejącej przepompowni ścieków w miejscowości Polańczyk"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, 2, 4 i pkt. 8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, 2, 4, 8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20-10-26T12:36:00Z</cp:lastPrinted>
  <dcterms:modified xsi:type="dcterms:W3CDTF">2020-10-26T11:36:00Z</dcterms:modified>
  <cp:revision>45</cp:revision>
  <dc:subject/>
  <dc:title/>
</cp:coreProperties>
</file>