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14.2020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przepompowni ścieków wraz z odcinkiem kanalizacji tłocznej, siecią kanalizacji grawitacyjnej, budową muru oporowego oraz rozbiórką istniejącej przepompowni ścieków w miejscowości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10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>czerwca 2021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598659160"/>
            <w:bookmarkStart w:id="1" w:name="__Fieldmark__0_1598659160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598659160"/>
            <w:bookmarkStart w:id="3" w:name="__Fieldmark__1_1598659160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20-10-26T10:34:00Z</dcterms:modified>
  <cp:revision>45</cp:revision>
  <dc:subject/>
  <dc:title>Załącznik nr 3</dc:title>
</cp:coreProperties>
</file>