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15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Zimowe utrzymanie dróg gminnych w sezonie 2020-2021 w Gminie Solina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na część Nr ...............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(należy wpisać nr części lub kilku części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20-10-28T08:47:00Z</dcterms:modified>
  <cp:revision>43</cp:revision>
  <dc:subject/>
  <dc:title/>
</cp:coreProperties>
</file>