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7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 xml:space="preserve">Zagospodarowanie przestrzeni turystyczno – rekreacyjnej przy szlakach pieszych i rowerowych </w:t>
        <w:br/>
        <w:t>w miejscowości Górzan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12-18T10:24:00Z</dcterms:modified>
  <cp:revision>49</cp:revision>
  <dc:subject/>
  <dc:title/>
</cp:coreProperties>
</file>