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R.271.17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>
          <w:trHeight w:val="121" w:hRule="atLeast"/>
        </w:trPr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8"/>
          <w:szCs w:val="8"/>
          <w:lang w:val="pl-PL"/>
        </w:rPr>
      </w:pPr>
      <w:r>
        <w:rPr>
          <w:rFonts w:cs="Arial" w:ascii="Arial" w:hAnsi="Arial"/>
          <w:b/>
          <w:sz w:val="8"/>
          <w:szCs w:val="8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56824938"/>
      <w:bookmarkStart w:id="1" w:name="__Fieldmark__0_15682493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 xml:space="preserve">Zagospodarowanie przestrzeni turystyczno – rekreacyjnej przy szlakach pieszych 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bCs/>
          <w:sz w:val="24"/>
          <w:szCs w:val="24"/>
          <w:lang w:val="pl-PL"/>
        </w:rPr>
        <w:t>i rowerowych w miejscowości Górzank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0"/>
          <w:szCs w:val="20"/>
          <w:lang w:val="pl-PL"/>
        </w:rPr>
      </w:pPr>
      <w:r>
        <w:rPr>
          <w:rFonts w:eastAsia="Cambria" w:cs="Cambria" w:ascii="Candara" w:hAnsi="Candara"/>
          <w:b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both"/>
        <w:rPr>
          <w:b/>
          <w:b/>
          <w:bCs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56824938"/>
      <w:bookmarkStart w:id="3" w:name="__Fieldmark__1_15682493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Zagospodarowanie przestrzeni turystyczno – rekreacyjnej przy szlakach pieszych i rowerowych w miejscowości Górzank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20-12-18T10:24:00Z</dcterms:modified>
  <cp:revision>30</cp:revision>
  <dc:subject/>
  <dc:title/>
</cp:coreProperties>
</file>