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18.2020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>Przebudowa zieleni w Uzdrowisku Polańczyk w ramach projektu "Utworzenie szlaku uzdrowiskowego wraz z budową dwóch pijalni wód mineralnych i Centrum Informacji Uzdrowiskowej w Polańczyku”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Cena ofertowa brutto </w:t>
              <w:tab/>
              <w:t xml:space="preserve">……………………………….…………….. z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Cs/>
                <w:sz w:val="20"/>
              </w:rPr>
              <w:t>(słownie……………………………………………………………………………………………………………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Cena ofertowa netto</w:t>
              <w:tab/>
              <w:tab/>
              <w:t xml:space="preserve">…………………………………….……...... z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Stawka podatku VAT- 8% </w:t>
              <w:tab/>
              <w:t>……………………………………………... zł</w:t>
            </w:r>
          </w:p>
        </w:tc>
      </w:tr>
      <w:tr>
        <w:trPr>
          <w:trHeight w:val="108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tbl>
            <w:tblPr>
              <w:tblW w:w="9540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1223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Oferuję/oferujemy:</w:t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sz w:val="14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Długość okresu gwarancji i rękojmi na wykonane roboty ........................miesięcy od dnia podpisania pozytywnego protokołu odbioru końcowego.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 xml:space="preserve">do </w:t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30 września 2021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Jeżeli nasza oferta zostanie wybrana zobowiązujemy się do wniesienia zabezpieczenia należytego wykonania umowy w wysokości </w:t>
            </w:r>
            <w:r>
              <w:rPr>
                <w:rFonts w:cs="Arial" w:ascii="Arial" w:hAnsi="Arial"/>
                <w:bCs/>
                <w:sz w:val="20"/>
              </w:rPr>
              <w:t>10 %</w:t>
            </w:r>
            <w:r>
              <w:rPr>
                <w:rFonts w:cs="Arial" w:ascii="Arial" w:hAnsi="Arial"/>
                <w:sz w:val="20"/>
              </w:rPr>
              <w:t xml:space="preserve">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171699799"/>
            <w:bookmarkStart w:id="1" w:name="__Fieldmark__0_1171699799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171699799"/>
            <w:bookmarkStart w:id="3" w:name="__Fieldmark__1_1171699799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Arial" w:hAnsi="Arial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:</w:t>
            </w:r>
            <w:r>
              <w:rPr>
                <w:rFonts w:cs="Arial" w:ascii="Arial" w:hAnsi="Arial"/>
                <w:bCs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171699799"/>
            <w:bookmarkStart w:id="5" w:name="__Fieldmark__2_117169979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TAK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171699799"/>
            <w:bookmarkStart w:id="7" w:name="__Fieldmark__3_117169979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20-12-28T09:00:00Z</dcterms:modified>
  <cp:revision>47</cp:revision>
  <dc:subject/>
  <dc:title>Załącznik nr 3</dc:title>
</cp:coreProperties>
</file>