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18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b/>
          <w:b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/>
          <w:b/>
          <w:bCs/>
        </w:rPr>
        <w:t>Przebudowa zieleni w Uzdrowisku Polańczyk w ramach projektu "Utworzenie szlaku uzdrowiskowego wraz z budową dwóch pijalni wód mineralnych i Centrum Informacji Uzdrowiskowej w Polańczyku</w:t>
      </w:r>
      <w:r>
        <w:rPr>
          <w:rFonts w:cs="Arial"/>
        </w:rPr>
        <w:t>"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12-28T09:06:00Z</dcterms:modified>
  <cp:revision>50</cp:revision>
  <dc:subject/>
  <dc:title/>
</cp:coreProperties>
</file>