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2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en-US"/>
              </w:rPr>
              <w:t>Zakup lekkiego samochodu ratowniczo – gaśniczego dla OSP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87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 przedmiot  zamówienia udzielamy gwarancji na okres: ………………… </w:t>
            </w:r>
            <w:r>
              <w:rPr>
                <w:rFonts w:cs="Arial" w:ascii="Arial" w:hAnsi="Arial"/>
                <w:b/>
                <w:sz w:val="20"/>
              </w:rPr>
              <w:t>miesięcy od dnia podpisania pozytywnego protokołu odbioru końcowego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 xml:space="preserve">do </w:t>
            </w:r>
            <w:r>
              <w:rPr>
                <w:rFonts w:cs="Arial" w:ascii="Arial" w:hAnsi="Arial"/>
                <w:b/>
                <w:sz w:val="20"/>
                <w:lang w:eastAsia="pl-PL"/>
              </w:rPr>
              <w:t>30 lipca</w:t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 xml:space="preserve"> 2020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827"/>
        <w:gridCol w:w="51"/>
      </w:tblGrid>
      <w:tr>
        <w:trPr>
          <w:trHeight w:val="169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513072344"/>
            <w:bookmarkStart w:id="1" w:name="__Fieldmark__0_3513072344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513072344"/>
            <w:bookmarkStart w:id="3" w:name="__Fieldmark__1_3513072344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2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Arial" w:hAnsi="Arial"/>
                <w:sz w:val="20"/>
                <w:szCs w:val="20"/>
              </w:rPr>
              <w:t xml:space="preserve">od których dane osobowe bezpośrednio lub pośrednio pozyskałem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celu ubiegania się o udzielenie zamówienia publicznego w niniejszym postępowaniu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oferowany pojazd wraz z wyposażeniem będzie spełniał wszelkie wymagania Zamawiającego zawarte w SIWZ wraz z  załącznikami, warunki techniczne określone w obowiązujących przepisach prawa, w tym wymagania wynikające z  przepisów prawa dot.  dopuszczenia do użytkowania w Polsce oraz posiadał stosowne dokumenty, które powinien posiadać przedmiotowy pojazd przed dopuszczeniem go do użytkowania. </w:t>
            </w:r>
          </w:p>
        </w:tc>
      </w:tr>
      <w:tr>
        <w:trPr>
          <w:trHeight w:val="1524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. 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. 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..  …………………………………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418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20-02-21T12:49:00Z</dcterms:modified>
  <cp:revision>44</cp:revision>
  <dc:subject/>
  <dc:title>Załącznik nr 3</dc:title>
</cp:coreProperties>
</file>