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R.271.3.2020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>Budowa oświetlenia ciągu pieszego w miejscowości Bóbrka - ETAP I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20-02-27T08:34:00Z</dcterms:modified>
  <cp:revision>45</cp:revision>
  <dc:subject/>
  <dc:title/>
</cp:coreProperties>
</file>