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R.271.3.2020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80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udowa oświetlenia ciągu pieszego w miejscowości Bóbrka - ETAP I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31 sierpnia 2020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10 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2043246050"/>
            <w:bookmarkStart w:id="1" w:name="__Fieldmark__0_2043246050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2043246050"/>
            <w:bookmarkStart w:id="3" w:name="__Fieldmark__1_2043246050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5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onawca jest mikro, małym, średnim przedsiębiorcą</w:t>
            </w:r>
            <w:r>
              <w:rPr>
                <w:rFonts w:cs="Arial" w:ascii="Arial" w:hAnsi="Arial"/>
                <w:bCs/>
                <w:sz w:val="20"/>
              </w:rPr>
              <w:t xml:space="preserve">  - TAK/NIE*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     - niepotrzebne skreśli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Mariusz</cp:lastModifiedBy>
  <cp:lastPrinted>2017-03-28T14:25:00Z</cp:lastPrinted>
  <dcterms:modified xsi:type="dcterms:W3CDTF">2020-02-28T07:24:00Z</dcterms:modified>
  <cp:revision>48</cp:revision>
  <dc:subject/>
  <dc:title>Załącznik nr 3</dc:title>
</cp:coreProperties>
</file>