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R.271.3.2020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817573667"/>
      <w:bookmarkStart w:id="1" w:name="__Fieldmark__0_381757366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Budowa oświetlenia ciągu pieszego w miejscowości Bóbrka - ETAP I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817573667"/>
      <w:bookmarkStart w:id="3" w:name="__Fieldmark__1_381757366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Budowa oświetlenia ciągu pieszego w miejscowości Bóbrka - ETAP I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20-02-27T08:35:00Z</dcterms:modified>
  <cp:revision>27</cp:revision>
  <dc:subject/>
  <dc:title/>
</cp:coreProperties>
</file>