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4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 xml:space="preserve">Budowa szlaku uzdrowiskowego wraz z infrastrukturą towarzyszącą </w:t>
              <w:br/>
              <w:t>w miejscowości Polańczyk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ko sumę cen netto wynikających z załączonych kosztorysów ofertowych powiększoną o podatek VAT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 maja 2021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żeli nasza oferta zostanie wybrana zobowiązujemy się do wniesienia zabezpieczenia należytego wykonania umowy w wysokości </w:t>
            </w:r>
            <w:r>
              <w:rPr>
                <w:rFonts w:cs="Arial" w:ascii="Arial" w:hAnsi="Arial"/>
                <w:b/>
                <w:sz w:val="20"/>
              </w:rPr>
              <w:t>5 %</w:t>
            </w:r>
            <w:r>
              <w:rPr>
                <w:rFonts w:cs="Arial" w:ascii="Arial" w:hAnsi="Arial"/>
                <w:sz w:val="20"/>
              </w:rPr>
              <w:t xml:space="preserve">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855741989"/>
            <w:bookmarkStart w:id="1" w:name="__Fieldmark__0_855741989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855741989"/>
            <w:bookmarkStart w:id="3" w:name="__Fieldmark__1_855741989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Arial" w:hAnsi="Arial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 Kosztorys ofertowy nr 1, 2,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3) 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 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03-06T09:31:00Z</dcterms:modified>
  <cp:revision>42</cp:revision>
  <dc:subject/>
  <dc:title>Załącznik nr 3</dc:title>
</cp:coreProperties>
</file>