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4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79437794"/>
      <w:bookmarkStart w:id="1" w:name="__Fieldmark__0_197943779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sz w:val="20"/>
          <w:szCs w:val="20"/>
        </w:rPr>
        <w:t>Budowa szlaku uzdrowiskowego wraz z infrastrukturą towarzyszącą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79437794"/>
      <w:bookmarkStart w:id="3" w:name="__Fieldmark__1_197943779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sz w:val="20"/>
          <w:szCs w:val="20"/>
        </w:rPr>
        <w:t xml:space="preserve">Budowa szlaku uzdrowiskowego wraz z infrastrukturą towarzyszącą </w:t>
        <w:br/>
        <w:t>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03-06T09:28:00Z</dcterms:modified>
  <cp:revision>30</cp:revision>
  <dc:subject/>
  <dc:title/>
</cp:coreProperties>
</file>