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5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80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budowa drogi gminnej wewnętrznej na dz. nr ewid. 581/1 w m-ci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czerwca 2020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164986676"/>
            <w:bookmarkStart w:id="1" w:name="__Fieldmark__0_1164986676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164986676"/>
            <w:bookmarkStart w:id="3" w:name="__Fieldmark__1_1164986676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20-03-17T08:27:00Z</dcterms:modified>
  <cp:revision>47</cp:revision>
  <dc:subject/>
  <dc:title>Załącznik nr 3</dc:title>
</cp:coreProperties>
</file>