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5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Przebudowa drogi gminnej wewnętrznej na dz. nr ewid. 581/1 w m-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03-17T08:27:00Z</dcterms:modified>
  <cp:revision>45</cp:revision>
  <dc:subject/>
  <dc:title/>
</cp:coreProperties>
</file>