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6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budynku pompowni wody wraz z budową sieci rozdzielczej w Polańczyku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listopad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834067203"/>
            <w:bookmarkStart w:id="1" w:name="__Fieldmark__0_1834067203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834067203"/>
            <w:bookmarkStart w:id="3" w:name="__Fieldmark__1_1834067203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Mariusz Dawid</cp:lastModifiedBy>
  <cp:lastPrinted>2017-03-28T14:25:00Z</cp:lastPrinted>
  <dcterms:modified xsi:type="dcterms:W3CDTF">2020-03-17T19:17:00Z</dcterms:modified>
  <cp:revision>39</cp:revision>
  <dc:subject/>
  <dc:title>Załącznik nr 3</dc:title>
</cp:coreProperties>
</file>