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9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3045"/>
        <w:gridCol w:w="110"/>
        <w:gridCol w:w="111"/>
        <w:gridCol w:w="1190"/>
        <w:gridCol w:w="1991"/>
        <w:gridCol w:w="111"/>
        <w:gridCol w:w="1417"/>
        <w:gridCol w:w="2013"/>
      </w:tblGrid>
      <w:tr>
        <w:trPr/>
        <w:tc>
          <w:tcPr>
            <w:tcW w:w="35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R.271.7.2020</w:t>
            </w:r>
          </w:p>
        </w:tc>
        <w:tc>
          <w:tcPr>
            <w:tcW w:w="351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3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zał. nr 2 do SIWZ</w:t>
            </w:r>
          </w:p>
        </w:tc>
      </w:tr>
      <w:tr>
        <w:trPr>
          <w:trHeight w:val="934" w:hRule="atLeast"/>
        </w:trPr>
        <w:tc>
          <w:tcPr>
            <w:tcW w:w="3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43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509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50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Odbiór i zagospodarowanie odpadów komunalnych od właścicieli nieruchomości, na których zamieszkują mieszkańcy oraz od właścicieli nieruchomości, na których nie zamieszkują mieszkańcy, </w:t>
              <w:br/>
              <w:t>a powstają odpady, położonych na obszarze Gminy Solina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676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20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Nazwa Wykonawcy i adres (Wykonawców - w przypadku oferty wspólnej)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78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54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509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podmiotów występujących wspólnie, a także (jeżeli dotyczy)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497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3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509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1050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, </w:t>
              <w:br/>
              <w:t>oraz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50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5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8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wykonanie umowy, zgodnie z warunkami dokumentacji przetargowej za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:</w:t>
            </w:r>
          </w:p>
        </w:tc>
      </w:tr>
      <w:tr>
        <w:trPr>
          <w:trHeight w:val="5205" w:hRule="atLeast"/>
        </w:trPr>
        <w:tc>
          <w:tcPr>
            <w:tcW w:w="5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8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Cena ofertowa brutto</w:t>
            </w:r>
            <w:r>
              <w:rPr>
                <w:rFonts w:cs="Arial" w:ascii="Arial" w:hAnsi="Arial"/>
                <w:sz w:val="20"/>
              </w:rPr>
              <w:t xml:space="preserve"> </w:t>
              <w:tab/>
              <w:t xml:space="preserve">……………………………….…………….. zł </w:t>
              <w:br/>
              <w:t>(słownie……………………………………………………………………………………………………………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Cena ofertowa netto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…………………………………….……...... z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Stawka podatku VAT- 8%</w:t>
            </w:r>
            <w:r>
              <w:rPr>
                <w:rFonts w:cs="Arial" w:ascii="Arial" w:hAnsi="Arial"/>
                <w:sz w:val="20"/>
              </w:rPr>
              <w:t xml:space="preserve"> </w:t>
              <w:tab/>
              <w:t>……………………………………………... z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sz w:val="20"/>
              </w:rPr>
              <w:t xml:space="preserve">za cały okres obowiązywania umowy od dnia </w:t>
            </w:r>
            <w:r>
              <w:rPr>
                <w:rFonts w:cs="Arial" w:ascii="Arial" w:hAnsi="Arial"/>
                <w:b/>
                <w:bCs/>
                <w:sz w:val="20"/>
              </w:rPr>
              <w:t>01.07.2020 r.</w:t>
            </w:r>
            <w:r>
              <w:rPr>
                <w:rFonts w:cs="Arial" w:ascii="Arial" w:hAnsi="Arial"/>
                <w:sz w:val="20"/>
              </w:rPr>
              <w:t xml:space="preserve"> do dnia </w:t>
            </w:r>
            <w:r>
              <w:rPr>
                <w:rFonts w:cs="Arial" w:ascii="Arial" w:hAnsi="Arial"/>
                <w:b/>
                <w:bCs/>
                <w:sz w:val="20"/>
              </w:rPr>
              <w:t>31.12.2020 r.</w:t>
            </w:r>
            <w:r>
              <w:rPr>
                <w:rFonts w:cs="Arial" w:ascii="Arial" w:hAnsi="Arial"/>
                <w:sz w:val="20"/>
              </w:rPr>
              <w:t xml:space="preserve"> wyliczona dla szacunkowej (prognozowanej) ilości odpadów, wyliczona zgodnie z poniższą tabelą</w:t>
            </w:r>
            <w:r>
              <w:rPr/>
              <w:t>:</w:t>
            </w:r>
          </w:p>
          <w:tbl>
            <w:tblPr>
              <w:tblW w:w="98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"/>
              <w:gridCol w:w="783"/>
              <w:gridCol w:w="1588"/>
              <w:gridCol w:w="1153"/>
              <w:gridCol w:w="1161"/>
              <w:gridCol w:w="1623"/>
              <w:gridCol w:w="1623"/>
              <w:gridCol w:w="1508"/>
            </w:tblGrid>
            <w:tr>
              <w:trPr>
                <w:trHeight w:val="23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6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6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6"/>
                    </w:rPr>
                    <w:t>Kod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6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6"/>
                    </w:rPr>
                    <w:t>Rodzaj odpadów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6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6"/>
                    </w:rPr>
                    <w:t>Szacunkowa</w:t>
                  </w:r>
                </w:p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6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6"/>
                    </w:rPr>
                    <w:t>ilość odpadów</w:t>
                    <w:br/>
                    <w:t>w Mg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4"/>
                    </w:rPr>
                    <w:t xml:space="preserve">Cena brutto </w:t>
                  </w:r>
                </w:p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4"/>
                    </w:rPr>
                    <w:t xml:space="preserve">za 1 Mg </w:t>
                  </w:r>
                </w:p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4"/>
                    </w:rPr>
                    <w:t>odebranych odpadów (zł)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4"/>
                    </w:rPr>
                    <w:t>Cena brutto za 1 Mg zagospodarowanych odpadów (zł)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4"/>
                    </w:rPr>
                    <w:t>Cena brutto za1 Mg odebranych i zagospodarowanych odpadów (zł)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4"/>
                    </w:rPr>
                    <w:t>Wartość</w:t>
                  </w:r>
                </w:p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sz w:val="16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sz w:val="16"/>
                      <w:szCs w:val="14"/>
                    </w:rPr>
                    <w:t xml:space="preserve">brutto </w:t>
                    <w:br/>
                    <w:t>(w zł )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2)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3)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4)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5)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6)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7)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5+6)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14"/>
                      <w:szCs w:val="14"/>
                    </w:rPr>
                    <w:t>(8)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eastAsia="Calibri" w:cs="Georg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Georgia" w:ascii="Cambria" w:hAnsi="Cambria"/>
                      <w:b/>
                      <w:sz w:val="14"/>
                      <w:szCs w:val="14"/>
                    </w:rPr>
                    <w:t>[4x7]</w:t>
                  </w:r>
                </w:p>
              </w:tc>
            </w:tr>
            <w:tr>
              <w:trPr>
                <w:trHeight w:val="411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150101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Opakowania</w:t>
                    <w:br/>
                    <w:t>z papieru</w:t>
                    <w:br/>
                    <w:t>i tektury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2,32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1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150102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Opakowania</w:t>
                    <w:br/>
                    <w:t>z tworzyw sztucznych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180,8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8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150104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Opakowania</w:t>
                    <w:br/>
                    <w:t>z metali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5,0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0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150107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Opakowania ze szkła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189,54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160103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Zużyte opony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8,5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1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170107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Zmieszane odpady</w:t>
                    <w:br/>
                    <w:t>z betonu, gruzu ceglanego, odpadowych materiałów ceramicznych</w:t>
                    <w:br/>
                    <w:t>i elementów wyposażenia inne niż wymienione</w:t>
                    <w:br/>
                    <w:t>w 17 01 06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5,0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200301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Niesegregowane (zmieszane) odpady komunalne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981,68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200108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Odpady kuchenne ulegające biodegradacji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1,65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200203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Inne odpady nie ulegające biodegradacji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6"/>
                      <w:szCs w:val="16"/>
                    </w:rPr>
                    <w:t>0,38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200307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Odpady wielkogabarytowe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53,02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200123*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/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Urządzenia zawierające freony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3,96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200135*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bCs/>
                      <w:sz w:val="14"/>
                      <w:szCs w:val="14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Zużyte urządzenia elektryczne</w:t>
                    <w:br/>
                    <w:t>i elektroniczne inne niż wymienione w 20 01 21 i 20 01 23 zawierające niebezpieczne składniki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1,371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libri" w:hAnsi="Calibri" w:eastAsia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</w:rPr>
                    <w:t>200136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/>
                  </w:pPr>
                  <w:r>
                    <w:rPr>
                      <w:rFonts w:eastAsia="Calibri" w:cs="Calibri" w:ascii="Cambria" w:hAnsi="Cambria"/>
                      <w:bCs/>
                      <w:sz w:val="14"/>
                      <w:szCs w:val="14"/>
                    </w:rPr>
                    <w:t>Zużyte urządzenia elektryczne</w:t>
                    <w:br/>
                    <w:t>i elektroniczne inne niż wymienione w 20 01 21, 20 01 23</w:t>
                    <w:br/>
                    <w:t>i 20 01 35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5"/>
                    <w:jc w:val="center"/>
                    <w:rPr>
                      <w:rFonts w:ascii="Cambria" w:hAnsi="Cambria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mbria" w:hAnsi="Cambria"/>
                      <w:sz w:val="16"/>
                      <w:szCs w:val="16"/>
                    </w:rPr>
                    <w:t>5,899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9" w:hRule="atLeast"/>
                <w:cantSplit w:val="true"/>
              </w:trPr>
              <w:tc>
                <w:tcPr>
                  <w:tcW w:w="83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mbria" w:hAnsi="Cambria" w:eastAsia="Calibri" w:cs="Cambria"/>
                      <w:sz w:val="20"/>
                    </w:rPr>
                  </w:pPr>
                  <w:r>
                    <w:rPr>
                      <w:rFonts w:eastAsia="Calibri" w:cs="Georgia" w:ascii="Cambria" w:hAnsi="Cambria"/>
                      <w:b/>
                      <w:bCs/>
                      <w:sz w:val="20"/>
                    </w:rPr>
                    <w:t xml:space="preserve">RAZEM 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eastAsia="Calibri" w:cs="Cambria"/>
                      <w:sz w:val="16"/>
                      <w:szCs w:val="16"/>
                    </w:rPr>
                  </w:pPr>
                  <w:r>
                    <w:rPr>
                      <w:rFonts w:eastAsia="Calibri" w:cs="Cambria" w:ascii="Cambria" w:hAnsi="Cambri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715"/>
        <w:gridCol w:w="12"/>
        <w:gridCol w:w="14"/>
      </w:tblGrid>
      <w:tr>
        <w:trPr>
          <w:trHeight w:val="2646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7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klarujemy termin płatności faktury za wykonaną usługę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9"/>
              <w:gridCol w:w="2373"/>
              <w:gridCol w:w="2376"/>
              <w:gridCol w:w="2371"/>
            </w:tblGrid>
            <w:tr>
              <w:trPr/>
              <w:tc>
                <w:tcPr>
                  <w:tcW w:w="949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Termin płatności faktury*</w:t>
                  </w:r>
                </w:p>
              </w:tc>
            </w:tr>
            <w:tr>
              <w:trPr/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rFonts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eastAsia="pl-PL"/>
                    </w:rPr>
                    <w:t>7 dni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rFonts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eastAsia="pl-PL"/>
                    </w:rPr>
                    <w:t>14 dni</w:t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21 dni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30 dni</w:t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rFonts w:cs="Arial"/>
                      <w:sz w:val="18"/>
                      <w:szCs w:val="18"/>
                      <w:lang w:eastAsia="pl-PL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" w:hAnsi="Arial"/>
                    </w:rPr>
                    <w:fldChar w:fldCharType="separate"/>
                  </w:r>
                  <w:bookmarkStart w:id="0" w:name="__Fieldmark__0_3057714992"/>
                  <w:bookmarkStart w:id="1" w:name="__Fieldmark__0_3057714992"/>
                  <w:bookmarkEnd w:id="1"/>
                  <w:r/>
                  <w:r>
                    <w:rPr>
                      <w:sz w:val="24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cs="Arial"/>
                      <w:sz w:val="18"/>
                      <w:szCs w:val="18"/>
                      <w:lang w:eastAsia="pl-PL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" w:hAnsi="Arial"/>
                    </w:rPr>
                    <w:fldChar w:fldCharType="separate"/>
                  </w:r>
                  <w:bookmarkStart w:id="2" w:name="__Fieldmark__1_3057714992"/>
                  <w:bookmarkStart w:id="3" w:name="__Fieldmark__1_3057714992"/>
                  <w:bookmarkEnd w:id="3"/>
                  <w:r/>
                  <w:r>
                    <w:rPr>
                      <w:sz w:val="24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rFonts w:cs="Arial"/>
                      <w:sz w:val="18"/>
                      <w:szCs w:val="18"/>
                      <w:lang w:eastAsia="pl-PL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" w:hAnsi="Arial"/>
                    </w:rPr>
                    <w:fldChar w:fldCharType="separate"/>
                  </w:r>
                  <w:bookmarkStart w:id="4" w:name="__Fieldmark__2_3057714992"/>
                  <w:bookmarkStart w:id="5" w:name="__Fieldmark__2_3057714992"/>
                  <w:bookmarkEnd w:id="5"/>
                  <w:r/>
                  <w:r>
                    <w:rPr>
                      <w:sz w:val="24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rFonts w:cs="Arial"/>
                      <w:sz w:val="18"/>
                      <w:szCs w:val="18"/>
                      <w:lang w:eastAsia="pl-PL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rFonts w:cs="Arial" w:ascii="Arial" w:hAnsi="Arial"/>
                    </w:rPr>
                    <w:fldChar w:fldCharType="separate"/>
                  </w:r>
                  <w:bookmarkStart w:id="6" w:name="__Fieldmark__3_3057714992"/>
                  <w:bookmarkStart w:id="7" w:name="__Fieldmark__3_3057714992"/>
                  <w:bookmarkEnd w:id="7"/>
                  <w:r/>
                  <w:r>
                    <w:rPr>
                      <w:sz w:val="24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cs="Arial"/>
                <w:sz w:val="14"/>
                <w:szCs w:val="16"/>
                <w:lang w:eastAsia="pl-PL"/>
              </w:rPr>
            </w:pPr>
            <w:r>
              <w:rPr>
                <w:rFonts w:cs="Arial"/>
                <w:sz w:val="14"/>
                <w:szCs w:val="16"/>
                <w:lang w:eastAsia="pl-PL"/>
              </w:rPr>
              <w:t>*Należy zaznaczyć X odpowiednie pole, w zależności proponowanego terminu płatności faktur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6"/>
                <w:lang w:eastAsia="pl-PL"/>
              </w:rPr>
            </w:pPr>
            <w:r>
              <w:rPr>
                <w:rFonts w:cs="Tahoma" w:ascii="Tahoma" w:hAnsi="Tahoma"/>
                <w:sz w:val="20"/>
                <w:szCs w:val="16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7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</w:rPr>
              <w:t>Odebrane odpady komunalne będą zagospodarowywane w Regionalnej Instalacji do Przetwarzania Odpadów Komunalnych w:</w:t>
            </w:r>
            <w:r>
              <w:rPr>
                <w:rFonts w:cs="Arial" w:ascii="Arial" w:hAnsi="Arial"/>
                <w:sz w:val="20"/>
              </w:rPr>
              <w:t xml:space="preserve">  ………………………………………………………………………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odać pełny adres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7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7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okresie od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lang w:eastAsia="pl-PL"/>
              </w:rPr>
              <w:t>1 lipca 2020 r. do 31 grudnia 2020 r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7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 z terminem płatności, który podaliśmy w punkcie 2.</w:t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7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7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7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7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60 dni od daty otwarcia ofert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"/>
        <w:gridCol w:w="9694"/>
        <w:gridCol w:w="26"/>
      </w:tblGrid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4_3057714992"/>
            <w:bookmarkStart w:id="9" w:name="__Fieldmark__4_3057714992"/>
            <w:bookmarkEnd w:id="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–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" w:name="__Fieldmark__5_3057714992"/>
            <w:bookmarkStart w:id="11" w:name="__Fieldmark__5_3057714992"/>
            <w:bookmarkEnd w:id="1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Arial" w:hAnsi="Arial"/>
                <w:sz w:val="20"/>
                <w:szCs w:val="20"/>
              </w:rPr>
              <w:t xml:space="preserve">od których dane osobowe bezpośrednio lub pośrednio pozyskałem 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 celu ubiegania się o udzielenie zamówienia publicznego w niniejszym postępowaniu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  <w:sz w:val="20"/>
                <w:lang w:val="pl-PL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ab/>
              <w:t xml:space="preserve">   podpis osoby(osób) uprawnionej(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25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sz w:val="4"/>
                <w:szCs w:val="4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53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6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4" w:type="dxa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 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20"/>
          <w:szCs w:val="20"/>
          <w:lang w:val="pl-PL" w:eastAsia="en-US"/>
        </w:rPr>
      </w:pPr>
      <w:r>
        <w:rPr>
          <w:rFonts w:cs="Calibri" w:ascii="Calibri" w:hAnsi="Calibri"/>
          <w:i/>
          <w:sz w:val="20"/>
          <w:szCs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1z1">
    <w:name w:val="WW8Num11z1"/>
    <w:qFormat/>
    <w:rPr>
      <w:b/>
      <w:bCs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FontStyle103">
    <w:name w:val="Font Style103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13:00Z</dcterms:created>
  <dc:creator>solina</dc:creator>
  <dc:description/>
  <cp:keywords/>
  <dc:language>en-US</dc:language>
  <cp:lastModifiedBy>Mariusz</cp:lastModifiedBy>
  <cp:lastPrinted>2019-11-25T09:07:00Z</cp:lastPrinted>
  <dcterms:modified xsi:type="dcterms:W3CDTF">2020-05-12T06:56:00Z</dcterms:modified>
  <cp:revision>39</cp:revision>
  <dc:subject/>
  <dc:title>Załącznik nr 3</dc:title>
</cp:coreProperties>
</file>