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9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Świadczenie usług w zakresie transportu i opieki w czasie przewozu dzieci na terenie Gminy Solina w roku szkolnym 2020-2021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należy wpisać nr części lub kilku części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08-04T07:10:00Z</dcterms:modified>
  <cp:revision>44</cp:revision>
  <dc:subject/>
  <dc:title/>
</cp:coreProperties>
</file>